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/>
      </w:pPr>
      <w:r>
        <w:rPr>
          <w:rFonts w:cs="华文中宋" w:eastAsia="华文中宋"/>
          <w:sz w:val="28"/>
          <w:szCs w:val="28"/>
        </w:rPr>
        <w:t>附件</w:t>
      </w:r>
      <w:r>
        <w:rPr>
          <w:rFonts w:eastAsia="华文中宋"/>
          <w:sz w:val="28"/>
          <w:szCs w:val="28"/>
        </w:rPr>
        <w:t>2</w:t>
      </w:r>
    </w:p>
    <w:p>
      <w:pPr>
        <w:pStyle w:val="Normal"/>
        <w:spacing w:lineRule="exact" w:line="46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2016</w:t>
      </w:r>
      <w:r>
        <w:rPr>
          <w:rFonts w:cs="华文中宋" w:eastAsia="华文中宋"/>
          <w:sz w:val="32"/>
          <w:szCs w:val="32"/>
        </w:rPr>
        <w:t>年第四季度日常监管情况统计表</w:t>
      </w:r>
    </w:p>
    <w:p>
      <w:pPr>
        <w:pStyle w:val="Normal"/>
        <w:jc w:val="left"/>
        <w:rPr/>
      </w:pPr>
      <w:r>
        <w:rPr>
          <w:rFonts w:cs="仿宋" w:eastAsia="仿宋"/>
          <w:sz w:val="28"/>
          <w:szCs w:val="28"/>
        </w:rPr>
        <w:t>填表部门：</w:t>
      </w:r>
      <w:r>
        <w:rPr>
          <w:rFonts w:cs="Calibri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沧州市食品药品监督管理局</w:t>
      </w:r>
      <w:r>
        <w:rPr>
          <w:rFonts w:cs="Calibri" w:eastAsia="仿宋"/>
          <w:sz w:val="28"/>
          <w:szCs w:val="28"/>
        </w:rPr>
        <w:t xml:space="preserve">  </w:t>
      </w:r>
      <w:r>
        <w:rPr>
          <w:rFonts w:cs="仿宋" w:eastAsia="仿宋"/>
          <w:sz w:val="28"/>
          <w:szCs w:val="28"/>
        </w:rPr>
        <w:t>填表人：</w:t>
      </w:r>
      <w:r>
        <w:rPr>
          <w:rFonts w:cs="Calibri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张红亮</w:t>
      </w:r>
      <w:r>
        <w:rPr>
          <w:rFonts w:cs="Calibri" w:eastAsia="仿宋"/>
          <w:sz w:val="28"/>
          <w:szCs w:val="28"/>
        </w:rPr>
        <w:t xml:space="preserve">            </w:t>
      </w:r>
      <w:r>
        <w:rPr>
          <w:rFonts w:cs="仿宋" w:eastAsia="仿宋"/>
          <w:sz w:val="28"/>
          <w:szCs w:val="28"/>
        </w:rPr>
        <w:t>填表时间：</w:t>
      </w:r>
      <w:r>
        <w:rPr>
          <w:rFonts w:eastAsia="仿宋" w:cs="仿宋"/>
          <w:sz w:val="28"/>
          <w:szCs w:val="28"/>
        </w:rPr>
        <w:t>2016.12.23</w:t>
      </w:r>
      <w:r>
        <w:rPr/>
        <w:t xml:space="preserve">   </w:t>
      </w:r>
    </w:p>
    <w:tbl>
      <w:tblPr>
        <w:tblW w:w="13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56"/>
        <w:gridCol w:w="1365"/>
        <w:gridCol w:w="1470"/>
        <w:gridCol w:w="1995"/>
        <w:gridCol w:w="1509"/>
        <w:gridCol w:w="1694"/>
        <w:gridCol w:w="1578"/>
        <w:gridCol w:w="1677"/>
      </w:tblGrid>
      <w:tr>
        <w:trPr>
          <w:trHeight w:val="8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检查类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检查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检查人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被检单位名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检查内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处置措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整改结果</w:t>
            </w:r>
          </w:p>
        </w:tc>
      </w:tr>
      <w:tr>
        <w:trPr>
          <w:trHeight w:val="8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滕巨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金百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华晨药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华林酸碱平生物技术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枣园生态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宇航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果美生态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孔店冬枣开发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丰园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天丰生态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天天食品发展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国润生态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中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陈国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绿之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加工车间门口无防鼠措施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新增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台真空脱水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当事人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前予以改正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警告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中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陈国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帝鉴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过程控制存在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当事人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前予以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中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陈国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东源水产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过程控制存在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当事人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前予以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警告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龙泉润滋纯净水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和顺伊城清真肉食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誉满香香油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王曼老李水产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中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陈国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绿之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加工车间门口无防鼠措施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新增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台真空脱水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责令改正、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处罚没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900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中华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陈国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东源水产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过程控制存在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责令改正、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处罚没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900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姜国利、王辉、刘立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骅市三羊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国栋、李艳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华晨药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、库房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双跃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双林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华阳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泊头市易烹速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恒硕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泊头市惠众面粉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泊头市时记香油制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食品接触材料原料和食品添加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泊头市鸿祥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肉制品兽药残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十里香酿酒股份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御品坊酿酒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6.11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金明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栗卫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泊头市堤口王面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条件进货查验结果生产过程控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高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旺哥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洗涤剂使用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防蝇防鼠防虫害装置检查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定期排查食品安全风险隐患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应急预案定期演练，无食品安全防范措施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高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天喜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防鼠防蝇装置检查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定期排查食品安全风险隐患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应急预案定期演练，无食品安全防范措施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卉宇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元花瓷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金粮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圣源纯净水制造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福润祥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润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晟发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凌宇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家和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天天水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华康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妙哈哈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鸿泉桶装饮用水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富康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奥仙调味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宝康香油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杨官店大众香油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邢汝芬、代向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红猴王食用油调料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大江食品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交付控制度和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邵康香油制造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君食安食用油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同聚祥酿酒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思盼食品股份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三利食品调料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小洋人集团河北乳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小洋人集团妙恋乳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天津市桂顺斋糕点有限公司青县分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交付控制制度和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德丰枣业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千尺雪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新虹食品调料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消毒液使用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防蝇防鼠使用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食品安全自查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太阳娃食品饮料制造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.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瓶装水灌装车间没有压差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没有履职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佳康食品调料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青县丰成乳业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1.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防蝇、防鼠记录；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食品安全管理人员检验人员负责人培训考核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履职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从业人员食品安全知识培训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会川酒业有限公司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向东、邢汝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青县鑫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车间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交付控制制度和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唐岩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河北乡谣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唐岩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沧州临港美极鲜酿造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唐岩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黄骅市五姑春酒业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专项整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黄骅市五姑春酒业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食用植物油、白酒塑化剂专项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嘉好粮油有限公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、食品添加剂生产者管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嘉好粮油有限公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、食品添加剂生产者管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9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南大港管理区和丰收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南大港管理区和丰收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崔美玲、刘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省国华沧东发电有限责任公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环境条件、进货查验结果、生产过程控制、产品检验结果、贮存条件、不合格品管理和食品召回、从业人员管理、食品安全事故处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叶范德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俊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阿姿帝克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生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叶范德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立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金记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生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叶范德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立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东光县粮源玉米杂粮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生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生稍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叶范德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俊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东光县金福达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卫生、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正洛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品库、生产车间、实验室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宇晨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白洋淀酒业集团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瑞馨斋酱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桂圆居酱菜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桂源斋酱业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鑫发达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品库、生产车间、实验室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兴华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麦乡缘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天池润泉纯净水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柳叶青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材料酒瓶、包装箱无厂家批次检验报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其索要供货厂家所供商品的批次检验报告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绿洲酱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发现一名无健康证人员从事食品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无健康证人员离开食品生产岗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君禾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金泉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金万方食品添加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畅利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前进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食品安全应急预案定期演练，落实食品安全防范措施的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绍辉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运昌面业有限公司任丘丰润园分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通风口粉尘多，排气不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运昌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实验室桌面不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成品库面粉未隔墙离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天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季节性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曼可顿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香城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中强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一淀园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至顺禽蛋制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生产车间从业人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不能出示健康证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天顺酱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何信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芝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久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麦德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口福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前赵久福面粉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初</w:t>
            </w:r>
            <w:r>
              <w:rPr>
                <w:rFonts w:ascii="仿宋_GB2312" w:hAnsi="仿宋_GB2312" w:eastAsia="仿宋"/>
                <w:sz w:val="18"/>
                <w:szCs w:val="18"/>
              </w:rPr>
              <w:t>晞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从业人员未穿工作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更衣室地面不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仁和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结义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油乐园粮油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白洋淀嘎子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祥源冷冻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季节性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美厨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三坡面粉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永辉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品库、化验室、生产车间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水鬼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久发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严猛刘培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金麦骊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大藏纯净水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玉锦面粉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1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荷花淀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惠麦祥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材料、生产车间等生产车间、食品原材料、检验室、成品库从业人员、相关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厂房拆除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酿酒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厂房拆除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监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路松王  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丘市大明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止生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宝根；刘立军；姚国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海兴县郭桥粮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加工环境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进出货查验记录台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立军；刘金义；姚国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海兴县隆源面粉有限公司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产加工环境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从业人员是否持有效健康证明上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宝根；刘金义；姚国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海兴县广飞面粉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产加工环境</w:t>
            </w:r>
          </w:p>
          <w:p>
            <w:pPr>
              <w:pStyle w:val="Style16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从业人员是否持有效健康证明上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有杂物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宝根；刘立军；刘金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海兴县新源面粉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加工环境</w:t>
            </w:r>
          </w:p>
          <w:p>
            <w:pPr>
              <w:pStyle w:val="Style16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进出货查验记录台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库房有杂物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9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孙涛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李永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间市老磨坊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内外包装间的门敞开，工作人员直接进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孙涛 李永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河间市兴华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 麻酱成品没有离地存放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 挡鼠板未放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炳江 郭城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  <w:lang w:bidi="ar"/>
              </w:rPr>
              <w:t>河间市新盛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  <w:lang w:bidi="ar"/>
              </w:rPr>
              <w:t>成品库内没有新产品出入库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责令整改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18"/>
                <w:szCs w:val="18"/>
                <w:lang w:bidi="ar"/>
              </w:rPr>
              <w:t>按要求及时作好出入库记录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刘国胜 刘旭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河间市优雅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煮制回凉之间的缓冲间无排风口的防虫措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1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刘炳江 郭成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  <w:lang w:bidi="ar"/>
              </w:rPr>
              <w:t>河间市郭禾院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品库内没有新产品出入库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按要求及时作好出入库记录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孙涛 李永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  <w:lang w:bidi="ar"/>
              </w:rPr>
              <w:t>河间市诗歌油料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落实主体责任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未安装挡鼠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市回家金起香油有限公司香油食品分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、生产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结果符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开发区神狮植物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、索证索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管道接口处有塑化剂的风险，容器需清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兴祥食用油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地面卫生，角落有杂物不整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市富丽华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，生产记录，化验室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车间内有杂物，留样不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经济开发区兴源糖果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环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机器需清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沧州盛天禧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季节性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东海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环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防鼠防蝇检查未记录，缺少仓库温湿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御河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正在装修，未生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6.11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沧州市圣源生物科技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生产条件，生产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结果符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6.11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国玉胡馨予张龙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沧州经济开发区味美豆制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生产条件、生产记录、成品库、原辅料库、化验室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厂区院内有杂物，洗手设备有不能正常使用的，更衣室有无关杂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俊义、李大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泰豪清真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环境条件、进货查验结果、生产过程控制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检验人员对出厂检验项目不熟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对检验人员进行培训学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俊义、李大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成食品（河北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环境条件、进货查验结果、生产过程控制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包材库外场地需硬化处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责令改正，对包材库外场地进行硬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中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宁俊义、李大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孟村回族自治县星晨清真食品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环境条件、进货查验结果、生产过程控制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南皮县润昌小麦制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中的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挡鼠板未遮挡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不合格品区存放待检产品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 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南皮县一品斋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中的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洗涤剂、消毒剂使用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防蝇措施不完善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销售台账无“检验合格证明”项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 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沧州连胜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中的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5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更衣室灭蝇灯不能用，洗手水龙头损坏严重需更换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食品安全知识相关培训记录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整改 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沧州荣祥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车间内使用的洗涤剂、消毒剂的使用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定期检查防鼠、防蝇、防虫害装置的使用情况相应检查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保管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定期对食品安全状况进行自查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未建立和保存生产投料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生产设备、设施定期维护保养记录填写不全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未划分不合格品区域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定期对食品安全状况进行自查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未建立贮存、运输及交付控制制度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销售台账记录不全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食品安全管理人员、检验人员、负责人考核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岗位职责履行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从业人员食品安全知识培训制度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定期排查食品安全风险隐患的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食品安全应急预案定期演练，落实食品安全防范措施的记录。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厂区、车间卫生较差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洗手设备不能正常使用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停产整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正在整改之中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沧州裕丰食品油脂制造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 xml:space="preserve">、无定期检查防鼠、防蝇、防虫害装置的使用情况相应检查记录； 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  无定期对食品安全状况进行自查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工作人员未穿戴工作衣帽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未建立贮存、运输及交付控制制度和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考核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无定期排查食品安全风险隐患的记录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 xml:space="preserve">、无食品安全应急预案定期演练，落实食品安全防范措施的记录。           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正在整改之中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16.12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南皮县天奇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生产车间卫生较差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、工作人员未穿戴口罩、衣帽、手套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正在整改之中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 xml:space="preserve">2016.12.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何树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夏宝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南皮县瑞乐糕点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监督检查要点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厂区车间卫生较差；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生产车间发生改变，新增油炸设备及工艺流程与企业申请许可时提供的工艺流程不一致。</w:t>
            </w:r>
          </w:p>
          <w:p>
            <w:pPr>
              <w:pStyle w:val="Style16"/>
              <w:spacing w:lineRule="exact" w:line="300"/>
              <w:ind w:left="360" w:hanging="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书面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正在整改之中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、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王通肉制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培训无考核记录、没有温控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.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传永香肠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违规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鑫珍源肉制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违规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、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王通肉制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培训无考核记录、没有温控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运昌肉食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，厂内无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铁山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晗宇肉制品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宏达肉制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等全项检查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记录不完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、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康美糕点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记录不完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傲雪飞鹰面粉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状元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记录不完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世纪华奥食品工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划定不合格区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肃宁县四合食品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停产，厂房改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三宝食品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记录不完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祥龙实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没有运输记录、没有事故演练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陛华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肃宁县树凯肉制品加工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相关记录不完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绿源纯净水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生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秋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肃宁县宇威生物制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生产情况、卫生状况，台帐情况等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没有自查制度及记录，有培训无考核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限期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到位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鹏飞高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燕京啤酒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晓辉白晓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谷丰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晓辉白晓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献王酒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鹏飞高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挚爱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鹏飞高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富顺康饮料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本斋德利清真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永胜斋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康利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梦仲思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盛源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沧华园生物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康宇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林兴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正欣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鸿盛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海英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健强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鑫瑞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双红丹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好滋味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金枣园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康红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心月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鹏飞高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佳味多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秦铁伦赵文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沧州五行保健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生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秦铁伦赵文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绿纯挂面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鹏飞高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乐寿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焕鹏赵锦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金满园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秦铁伦赵文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双王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戈秀强汤俊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源一饮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河北龙翔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本斋穆林轩清真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本斋光明清真肉类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段永库陈志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献县本斋穆祥源清真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项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hanging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6.10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 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建忠面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车间卫生不整洁（地面有浮沉及杂物）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包装材料领用出库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纯杰面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设备设施保养记录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更衣室洗手设施已坏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限期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整改完毕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增光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定期排查食品安全风险隐患记录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制定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汇枫粮油贸易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沧州恩际生物制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沧州市清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定期检查防鼠防蝇防虫害装置使用检查记录。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定期排查食品安全风险隐患记录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河北千童酿酒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天和兴生物制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枣果园枣制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无食品安全管理人员检验人员负责人考核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制定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河北福永源中药饮片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车间、原辅料库房、规章制度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沧州胜利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已注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沧州鼎浩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佳源纯净水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12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沧州红昊农产品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停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无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16.10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河北喜能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原辅料进货查验，出厂检验、月饼及馅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定期排查食品安全风险隐患记录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.2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不合格品应在划定区内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制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6.10.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师景辉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盐山县冀庆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环境卫生、健康证、化验室、添加剂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定期排查食品安全风险隐患记录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已制定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冰峰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料库、成品库、包材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保养记录不完全；培训记录不完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千百合饮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环境、出厂检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实验室杂物未清理，车间外厂区内有杂物堆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富强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原料库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车间照明灯损坏、工作人员未穿工作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思味特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记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安全检查记录、无定期排查食品安全风险隐患记录，无安全防范措施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常顺斋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环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干手设备损坏，成品油未隔离墙面，无防范措施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金字塔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环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厂区卫生不整洁有杂物，防鼠防蝇检查未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华海顺达粮油调料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条件、生产环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防鼠防蝇检查未记录，缺少仓库温湿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立即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完成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乾 张玉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万福食用油脂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停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停产，生产许可到期申请注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恒丰面粉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建立食品安全自查制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粮福挂面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宏艺宫面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珈润食品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汉唐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发现问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圣农面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汇虹杂粮面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河北福杰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未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县海霞米业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设备维修保养未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2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亮、万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吴桥华生酒业有限责任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该厂生产环境、及各项制度是否齐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产设备维修保养未记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整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bookmarkStart w:id="2" w:name="OLE_LINK22"/>
            <w:r>
              <w:rPr>
                <w:rFonts w:ascii="仿宋_GB2312" w:hAnsi="仿宋_GB2312" w:eastAsia="仿宋_GB2312"/>
                <w:sz w:val="18"/>
                <w:szCs w:val="18"/>
              </w:rPr>
              <w:t>杨培绪、</w:t>
            </w:r>
            <w:bookmarkEnd w:id="2"/>
            <w:r>
              <w:rPr>
                <w:rFonts w:ascii="仿宋_GB2312" w:hAnsi="仿宋_GB2312" w:eastAsia="仿宋_GB2312"/>
                <w:sz w:val="18"/>
                <w:szCs w:val="18"/>
              </w:rPr>
              <w:t>单同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宏宇枣业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包材标识存在瑕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培绪、黄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怀康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0.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培绪、姜炳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林源枣业科技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培绪、姜炳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枣龙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包材标识存在瑕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责令改正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整改</w:t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培绪、单同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钟兴食品加工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11.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培绪、黄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县龙丰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桂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丁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水动力纯净水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杜建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韩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华生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崔亚坤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真十年华香油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崔亚坤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科林纯净水制造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贵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市义昌永冬菜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常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6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贵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沧州古丰食品有限公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监督检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7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70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18" w:gutter="0" w:header="851" w:top="1077" w:footer="0" w:bottom="51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3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2">
    <w:name w:val="日期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42:00Z</dcterms:created>
  <dc:creator>lenovo</dc:creator>
  <dc:description/>
  <cp:keywords/>
  <dc:language>en-US</dc:language>
  <cp:lastModifiedBy>杨志恒</cp:lastModifiedBy>
  <cp:lastPrinted>2016-07-29T16:35:00Z</cp:lastPrinted>
  <dcterms:modified xsi:type="dcterms:W3CDTF">2017-01-16T01:49:00Z</dcterms:modified>
  <cp:revision>41</cp:revision>
  <dc:subject/>
  <dc:title>附件：1</dc:title>
</cp:coreProperties>
</file>