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eastAsia="华文中宋"/>
          <w:sz w:val="28"/>
          <w:szCs w:val="28"/>
        </w:rPr>
      </w:pPr>
      <w:r>
        <w:rPr>
          <w:rFonts w:cs="华文中宋" w:eastAsia="华文中宋"/>
          <w:sz w:val="28"/>
          <w:szCs w:val="28"/>
        </w:rPr>
        <w:t>附件</w:t>
      </w:r>
      <w:r>
        <w:rPr>
          <w:rFonts w:eastAsia="华文中宋"/>
          <w:sz w:val="28"/>
          <w:szCs w:val="28"/>
        </w:rPr>
        <w:t>2</w:t>
      </w:r>
    </w:p>
    <w:p>
      <w:pPr>
        <w:pStyle w:val="Normal"/>
        <w:spacing w:lineRule="exact" w:line="460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201</w:t>
      </w:r>
      <w:r>
        <w:rPr>
          <w:rFonts w:eastAsia="华文中宋"/>
          <w:sz w:val="32"/>
          <w:szCs w:val="32"/>
        </w:rPr>
        <w:t>6</w:t>
      </w:r>
      <w:r>
        <w:rPr>
          <w:rFonts w:cs="华文中宋" w:eastAsia="华文中宋"/>
          <w:sz w:val="32"/>
          <w:szCs w:val="32"/>
        </w:rPr>
        <w:t>年第四季度日常监管情况统计表</w:t>
      </w:r>
    </w:p>
    <w:p>
      <w:pPr>
        <w:pStyle w:val="Normal"/>
        <w:jc w:val="left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填表部门：石家庄市食品药品监督管理局</w:t>
      </w:r>
      <w:r>
        <w:rPr>
          <w:rFonts w:eastAsia="仿宋"/>
          <w:sz w:val="28"/>
          <w:szCs w:val="28"/>
        </w:rPr>
        <w:t xml:space="preserve">      </w:t>
      </w:r>
      <w:r>
        <w:rPr>
          <w:rFonts w:cs="仿宋" w:eastAsia="仿宋"/>
          <w:sz w:val="28"/>
          <w:szCs w:val="28"/>
        </w:rPr>
        <w:t>填表人：庞秀艳</w:t>
      </w:r>
      <w:r>
        <w:rPr>
          <w:rFonts w:eastAsia="仿宋"/>
          <w:sz w:val="28"/>
          <w:szCs w:val="28"/>
        </w:rPr>
        <w:t xml:space="preserve">       </w:t>
      </w:r>
      <w:r>
        <w:rPr>
          <w:rFonts w:cs="仿宋" w:eastAsia="仿宋"/>
          <w:sz w:val="28"/>
          <w:szCs w:val="28"/>
        </w:rPr>
        <w:t>填表时间：</w:t>
      </w:r>
      <w:r>
        <w:rPr>
          <w:rFonts w:eastAsia="仿宋" w:cs="仿宋"/>
          <w:sz w:val="28"/>
          <w:szCs w:val="28"/>
        </w:rPr>
        <w:t>2016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2</w:t>
      </w:r>
      <w:r>
        <w:rPr>
          <w:rFonts w:cs="仿宋" w:eastAsia="仿宋"/>
          <w:sz w:val="28"/>
          <w:szCs w:val="28"/>
        </w:rPr>
        <w:t>月</w:t>
      </w:r>
      <w:r>
        <w:rPr>
          <w:rFonts w:eastAsia="仿宋" w:cs="仿宋"/>
          <w:sz w:val="28"/>
          <w:szCs w:val="28"/>
        </w:rPr>
        <w:t>30</w:t>
      </w:r>
      <w:r>
        <w:rPr>
          <w:rFonts w:cs="仿宋" w:eastAsia="仿宋"/>
          <w:sz w:val="28"/>
          <w:szCs w:val="28"/>
        </w:rPr>
        <w:t>日</w:t>
      </w:r>
      <w:r>
        <w:rPr>
          <w:rFonts w:eastAsia="仿宋"/>
          <w:sz w:val="28"/>
          <w:szCs w:val="28"/>
        </w:rPr>
        <w:t xml:space="preserve">   </w:t>
      </w:r>
    </w:p>
    <w:tbl>
      <w:tblPr>
        <w:tblW w:w="16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70"/>
        <w:gridCol w:w="990"/>
        <w:gridCol w:w="1139"/>
        <w:gridCol w:w="763"/>
        <w:gridCol w:w="1679"/>
        <w:gridCol w:w="2539"/>
        <w:gridCol w:w="1215"/>
        <w:gridCol w:w="1229"/>
        <w:gridCol w:w="1219"/>
        <w:gridCol w:w="1623"/>
        <w:gridCol w:w="1623"/>
      </w:tblGrid>
      <w:tr>
        <w:trPr>
          <w:trHeight w:val="8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生产许可证编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检查类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检查时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检查人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被检单位名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检查内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发现问题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处置措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整改结果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01130133002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0.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赵县丰登面粉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.1</w:t>
            </w:r>
            <w:r>
              <w:rPr>
                <w:rFonts w:eastAsia="仿宋"/>
                <w:sz w:val="18"/>
                <w:szCs w:val="18"/>
              </w:rPr>
              <w:t>厂区车间人卫生不整洁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责令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eastAsia="仿宋"/>
                <w:sz w:val="18"/>
                <w:szCs w:val="18"/>
              </w:rPr>
              <w:t>整改合格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18"/>
                <w:szCs w:val="18"/>
              </w:rPr>
              <w:t>sc1011301330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0.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河北玉雪面业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QS1301 2401 1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0.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石家庄禾惠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.7</w:t>
            </w:r>
            <w:r>
              <w:rPr>
                <w:rFonts w:eastAsia="仿宋"/>
                <w:sz w:val="18"/>
                <w:szCs w:val="18"/>
              </w:rPr>
              <w:t>销售台账记录不完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责令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整改合格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QS1301 0101 09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0.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赵县雪丽面粉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18"/>
                <w:szCs w:val="18"/>
              </w:rPr>
              <w:t>SC10113013300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0.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河北华麦面业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01130133000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河北玉桥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01130133002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0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石家庄吉瑞克葡萄糖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18"/>
                <w:szCs w:val="18"/>
              </w:rPr>
              <w:t>sc123130133000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0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赵县友谊淀粉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.7</w:t>
            </w:r>
            <w:r>
              <w:rPr>
                <w:rFonts w:eastAsia="仿宋"/>
                <w:sz w:val="18"/>
                <w:szCs w:val="18"/>
              </w:rPr>
              <w:t>销售台账记录不完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责令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整改合格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23130133001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0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石家庄佳航食品制造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.1</w:t>
            </w:r>
            <w:r>
              <w:rPr>
                <w:rFonts w:eastAsia="仿宋"/>
                <w:sz w:val="18"/>
                <w:szCs w:val="18"/>
              </w:rPr>
              <w:t>无定期对食品安全状况自查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责令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整改合格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06130133003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0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河北绿诺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QS1301 0601 03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0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县旭海果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06130133003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壹州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2413013300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石家庄江龙食品有限公司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.1</w:t>
            </w:r>
            <w:r>
              <w:rPr>
                <w:rFonts w:eastAsia="仿宋"/>
                <w:sz w:val="18"/>
                <w:szCs w:val="18"/>
              </w:rPr>
              <w:t>无定期对食品安全状况自查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责令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整改合格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24130133002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石家庄好吉多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QS1301 2401 05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石家庄和盛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15130133000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梨花香酒业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17130133002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石家庄市赵龙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18130133001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石家庄永泰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05130133002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河北佳利乳业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QS1301 0601 03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香雪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06130133002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石家庄市茁泰乳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QS1301 0601 0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石家庄富海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QS1301 1505 0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1.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英泽隆酒业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SC111130133001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1E1E1E"/>
                <w:kern w:val="0"/>
                <w:sz w:val="18"/>
                <w:szCs w:val="18"/>
                <w:lang w:bidi="ar"/>
              </w:rPr>
              <w:t>河北纽康恩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18"/>
                <w:szCs w:val="18"/>
              </w:rPr>
              <w:t>QS1301 0201 0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辉强油脂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eastAsia="Helvetica" w:cs="Helvetica" w:ascii="Helvetica" w:hAnsi="Helvetica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eastAsia="Helvetica" w:cs="Helvetica" w:ascii="Helvetica" w:hAnsi="Helvetica"/>
                <w:color w:val="000000"/>
                <w:kern w:val="0"/>
                <w:sz w:val="18"/>
                <w:szCs w:val="18"/>
                <w:lang w:bidi="ar"/>
              </w:rPr>
              <w:t>SC117130133002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得福食品制造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.5</w:t>
            </w:r>
            <w:r>
              <w:rPr>
                <w:rFonts w:eastAsia="仿宋"/>
                <w:sz w:val="18"/>
                <w:szCs w:val="18"/>
              </w:rPr>
              <w:t>未按规定时限保存检验留存样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责令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整改合格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QS1301 0601 07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利瑞克饮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QS1301 0601 07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优盛泉纯净水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QS1301 0103 0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樊建伟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陈腾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北诚心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.5</w:t>
            </w:r>
            <w:r>
              <w:rPr>
                <w:rFonts w:eastAsia="仿宋"/>
                <w:sz w:val="18"/>
                <w:szCs w:val="18"/>
              </w:rPr>
              <w:t>未按规定时限保存检验留存样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责令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整改合格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QS1301 0601 07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林泉饮料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QS1301 0601 07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市福露食品制造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QS1301 2601 00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县康乐蜂业专业合作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QS1301 1702 03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赵县雪香食品有限公司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QS1301 2501 0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凯泽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QS1301 1301 02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润客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QS1301 1101 0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2016.12.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冬青蔬菜种植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SC10313013300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18"/>
                <w:szCs w:val="18"/>
              </w:rPr>
              <w:t>2016.12.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1E1E1E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神桥食品调味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进销货台账、生产车间、食品添加剂使用、出厂检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3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0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宇顺食品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原辅料分区不明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检验记录为按照要求及时更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未按照标准进行贮存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投料计量不完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0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河北诚商贸易有限公司高新区分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无除尘设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原料进货查验记录不完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0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市创新食品研究院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自查记录不完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生产设备设施维护保养清洗记录不完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0.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河北百岁肉类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供货方资质许可证明更换不及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档案管理杂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成品库物品存放凌乱、无标识及批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0.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河北秋林化工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保存原材料、食品添加剂的贮存，保管领用出入库记录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部分原材料没有生产许可资质或资质过期未进行及时更新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1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市创新食品研究院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产品留样记录不完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车间洗手液更换不及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1.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河北百岁肉类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洗剂剂、消毒剂领用使用记录不完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从业人员培训记录不完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1.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河北百岁肉类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洗手液、消毒剂更换不及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自查记录不完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1.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以岭药业股份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合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河北百岁肉类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温湿度检测未记录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产品检验报告记录不完整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销售台账不完整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安全风险隐患无记录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安全防范措施无记录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药集团卫生药业（石家庄）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符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三牛饮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厂区卫生不能持续保持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产品检验报告记录不完整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不合格品区无标识标注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河北稻香村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防鼠措施不到位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原料贮存管理不到位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不合格品未在指定区域存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河北秋林化工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生产设备保养记录不完整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安全隐患记录不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市创新食品研究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留样产品记录不全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安全管理人员培训考核记录不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高新区同刚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车间卫生不能持续保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河北诚商贸易有限公司高新区分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安全管理人员培训考核记录不完整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安全风险隐患记录不完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河北巧厨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符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美伊琳水科技（北京）有限公司石家庄分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暂停生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高新区天冰冷饮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卫生不整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市宇顺食品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车间卫生差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更衣洗手消毒设备已坏没有及时更换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照明设备损坏未更换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6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市方记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厂区卫生不整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藏诺生物股份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型式检验未提供完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东华舰氨基酸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符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6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高新技术产业开发区三井饮用水中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符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河北思琪诺食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厂区有积水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销售台账不完整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销售记录不全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2016.12.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罗磊 王凤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</w:rPr>
              <w:t>石家庄润福德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生产环境条件、进货查验结果、生产过程控制、产品检验结果、贮存及交付控制、不合格品管理和食品召回、从业人员管理、食品安全事故处理、食品添加剂生产者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厂区卫生不整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限期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6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QS130004010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  <w:sz w:val="24"/>
              </w:rPr>
              <w:t>2016.010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  <w:sz w:val="24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  <w:szCs w:val="21"/>
              </w:rPr>
              <w:t>石家庄市宏达肉制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  <w:sz w:val="24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QS1300080104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  <w:sz w:val="24"/>
              </w:rPr>
              <w:t>2016.10.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  <w:sz w:val="24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邑祥和食品厂</w: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QS1301010115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  <w:sz w:val="24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高邑县凤城面业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  <w:sz w:val="24"/>
              </w:rPr>
              <w:t>销售记录不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责令限期改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6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QS1301040187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  <w:sz w:val="24"/>
              </w:rPr>
              <w:t>2016.11.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石家庄市独一家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  <w:sz w:val="24"/>
              </w:rPr>
              <w:t>供货方资质不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责令限期改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</w:rPr>
              <w:t>QS1301 2301 00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  <w:sz w:val="24"/>
              </w:rPr>
              <w:t>2016.12.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石家庄华辰淀粉糖生产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7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</w:rPr>
              <w:t>QS1301 1202 0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  <w:sz w:val="24"/>
              </w:rPr>
              <w:t>2016.12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石家庄市天烨食品科技有限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名人员健康证过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责令限期改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</w:rPr>
              <w:t>QS1300 0801 05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高邑                                                   广源食品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从业人员着装不规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责令限期改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</w:rPr>
              <w:t>QS1301 0801 00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</w:rPr>
              <w:t>2016.12.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高邑县华源春食品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</w:rPr>
              <w:t>QS1300 0801 05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</w:rPr>
              <w:t>2016.12.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石家庄市天益食品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</w:rPr>
              <w:t>QS1301 0601 08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河北盛益饮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SC107130127000 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石家庄贤天粮油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QS13011702040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QS13011601049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sz w:val="24"/>
              </w:rPr>
              <w:t>QS1301180105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 w:cs="仿宋" w:ascii="仿宋" w:hAnsi="仿宋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张连歧庞永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石家庄博群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原材料进货查验、生产过程关键控制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购进食品原料未及时填写台账记录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责令限期改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仿宋" w:hAnsi="仿宋" w:cs="仿宋" w:eastAsia="仿宋"/>
              </w:rPr>
              <w:t>已整改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1 07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</w:rPr>
              <w:t>2016.10.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河北顺意面业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3 0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河北顺意面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1 15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利民面业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1 04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</w:rPr>
              <w:t>2016.10.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石家庄华粮面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6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河北省五星面业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省五星面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2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冀雪面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益海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石家庄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粮油工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益海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石家庄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粮油工业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益海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石家庄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粮油工业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益海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石家庄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粮油工业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1 03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惠达面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1 05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晨风面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1 05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金地面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1 07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瑞意面业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1 07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立峰面业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0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喷喷香粮油专业合作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喷喷香粮油专业合作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喷喷香粮油专业合作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1 07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春福面业有限责任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1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神豹面业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0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长安面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3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梨花面业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9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福泰面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兴和面业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9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龙宫鹏程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龙宫鹏程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3 0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金龙食品有限责任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4 02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金龙食品有限责任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4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厨专家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厨专家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8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丰上兴华宫面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3 01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星原宫面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3 0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外贸宫面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3 01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伟诺面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2000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面对面宫面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籍家宫面食品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3 0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庄润宫面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国之光宫面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7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闫雪山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聚福宫面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1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万福宫面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0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宏润米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4 03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恒昌粮油加工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102 17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恒昌粮油加工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旭业家庭农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3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红谷香宫米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4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强国农副产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8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金久益米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7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绿州米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0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红彬农副产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0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佳铭米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0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藁城区振华农副产品加工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辉忠米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1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谷宝农副产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伟涛米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2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兴亮农副产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卓创农副产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2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家家缘农产品工贸有限公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家家缘农产品工贸有限公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家家缘农产品工贸有限公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3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Arial" w:hAnsi="Arial" w:cs="Arial" w:eastAsia="Arial"/>
                <w:sz w:val="18"/>
              </w:rPr>
              <w:t>石家庄御鼎香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1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金穗粗粮加工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11301100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益海嘉里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石家庄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荞麦制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2130110000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民天油脂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2130110004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渤海油脂有限责任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213011001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溢香粮油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溢香粮油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213010200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香泽源粮油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201 03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省油脂储备库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213010200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金旺粮油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金旺粮油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313011000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河北配天粮油有限公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313011000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河北配天粮油有限公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2130110006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</w:t>
            </w:r>
            <w:r>
              <w:rPr>
                <w:rFonts w:cs="宋体;SimSun" w:ascii="宋体;SimSun" w:hAnsi="宋体;SimSun"/>
                <w:sz w:val="18"/>
              </w:rPr>
              <w:t>;</w:t>
            </w:r>
            <w:r>
              <w:rPr>
                <w:rFonts w:ascii="宋体;SimSun" w:hAnsi="宋体;SimSun" w:cs="宋体;SimSun"/>
                <w:sz w:val="18"/>
              </w:rPr>
              <w:t>王忠民</w:t>
            </w:r>
            <w:r>
              <w:rPr>
                <w:rFonts w:cs="宋体;SimSun" w:ascii="宋体;SimSun" w:hAnsi="宋体;SimSun"/>
                <w:sz w:val="18"/>
              </w:rPr>
              <w:t>;</w:t>
            </w:r>
            <w:r>
              <w:rPr>
                <w:rFonts w:ascii="宋体;SimSun" w:hAnsi="宋体;SimSun" w:cs="宋体;SimSun"/>
                <w:sz w:val="18"/>
              </w:rPr>
              <w:t>江萍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百木华生物科技有限公司藁城分公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3130110012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鼎化粮油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3130110012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鼎化粮油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3130110000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诺恩科食品配料有限责任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3130110008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华田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3130102000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旭诚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经济技术开发区长城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1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众人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2401 1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众人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7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美味坊食品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名家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5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迦南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腾远食品制造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1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好弟兄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5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苍南香邑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5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京隆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6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丰瑶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悦农思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10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友爱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8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川又琪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千香里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0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谢老大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健发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华亨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4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柯仔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6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日都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5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好口福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千卤香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5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高乐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7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京茂食品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7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林丰食品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5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和森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雄康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藁城市好又琪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金辉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藁城市香飘飘食品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鑫通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爽道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藁城市金鑫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小当家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鑫泽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七味斋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永顺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新雅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王炜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901 38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金纳食品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祥恒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祥泰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笑一笑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伊勇佳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伊友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香得奇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港源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沃爽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笑珍美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万满乡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盛鸿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8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萍乡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浩恩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8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腾达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7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三吧佬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8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佳尚味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8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同兴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8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建阳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8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陆兴康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伊轩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8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宏华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901 38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宏兴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401 08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多维生物制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0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香城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嘉鹏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1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久莲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久莲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久莲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41301100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</w:rPr>
            </w:pPr>
            <w:r>
              <w:rPr>
                <w:rFonts w:ascii="Arial" w:hAnsi="Arial" w:cs="Arial" w:eastAsia="Arial"/>
                <w:sz w:val="18"/>
              </w:rPr>
              <w:t>石家庄市怡喆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513011000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东康乳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1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同福康科技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07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发达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发达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901 03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口香传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601 29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口香传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08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现代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现代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601 15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绿宝露食品有限责任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901 3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爱心饮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601 04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爱心饮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0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享念饮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享念饮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享念饮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601 0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天龙金泉水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1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同福粥道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同福粥道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02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粮可口可乐饮料（河北）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粮可口可乐饮料（河北）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001 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伟艳美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02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口可乐装瓶商生产（石家庄）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02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中诺果维康保健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中诺果维康保健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08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</w:t>
            </w:r>
            <w:r>
              <w:rPr>
                <w:rFonts w:cs="宋体;SimSun" w:ascii="宋体;SimSun" w:hAnsi="宋体;SimSun"/>
                <w:sz w:val="18"/>
              </w:rPr>
              <w:t>;</w:t>
            </w:r>
            <w:r>
              <w:rPr>
                <w:rFonts w:ascii="宋体;SimSun" w:hAnsi="宋体;SimSun" w:cs="宋体;SimSun"/>
                <w:sz w:val="18"/>
              </w:rPr>
              <w:t>甘利民</w:t>
            </w:r>
            <w:r>
              <w:rPr>
                <w:rFonts w:cs="宋体;SimSun" w:ascii="宋体;SimSun" w:hAnsi="宋体;SimSun"/>
                <w:sz w:val="18"/>
              </w:rPr>
              <w:t>;</w:t>
            </w:r>
            <w:r>
              <w:rPr>
                <w:rFonts w:ascii="宋体;SimSun" w:hAnsi="宋体;SimSun" w:cs="宋体;SimSun"/>
                <w:sz w:val="18"/>
              </w:rPr>
              <w:t>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麦卡龙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08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麦卡龙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08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麦卡龙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08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亿旺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6130110008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亿旺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601 06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福水源水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601 08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水之韵饮用水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601 0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华维纯净水有限公司开发区新分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QS1301 0601 087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金龙宫饮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601 09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水润泽山泉饮用水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9130110003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金蒂尔泰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9130110003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金蒂尔泰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601 00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润丰饮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701 00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满天红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101 0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博龙清真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2130110006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云海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2130110006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云海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2130110006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云海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201 0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金亚食品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213011000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瑞创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0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笑嘻嘻食品科技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6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优美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6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旺鑫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6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嘉乐园食品制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8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千禧龙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8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金箭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9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小聪聪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9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益乐食品科技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9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百味佳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2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东旭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2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笑迎迎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2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味味佳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2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辉旺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2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贝奇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2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漂亮兔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2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兵妹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3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福妞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3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绿草香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卫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整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整改完成</w:t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3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乐咪咪食品有限公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301 03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冰洁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0200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三诚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7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金贸通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7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恒佳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7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贝贝康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3130110009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胜帆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501 09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常安酒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501 3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神雨酒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501 09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宫牌酒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501 36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八喜郎酒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501 2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茂源白酒酿造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501 3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久龙山酒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5130110006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许军峰、王铁钢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雅酒酒业有限责任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501 30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花冠酒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503 07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青岛啤酒（石家庄）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601 0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银河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901 3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银河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601 04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康奎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313011000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鑫利粮油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鑫利粮油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1801 03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名仁芝麻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813011000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晟达芝麻加工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8130110008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张林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8130110008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申家食品加工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19130110004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藁城区张村廉东禽蛋加工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303 06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宝利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0303 00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中南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21130110001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李峰、王忠民、江萍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浩运糖业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2301 0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普立农产品加工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23130110002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华旭药业有限责任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冀</w:t>
            </w:r>
            <w:r>
              <w:rPr>
                <w:rFonts w:cs="宋体;SimSun" w:ascii="宋体;SimSun" w:hAnsi="宋体;SimSun"/>
                <w:sz w:val="18"/>
              </w:rPr>
              <w:t>XK13-217-000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华旭药业有限责任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241301100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笑微微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河北笑微微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24130110001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桃李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2401 1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冠方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QS1301 2401 12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金帆食品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2413011000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、甘利民、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启鑫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2413011000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1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腾达食品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08130110004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 甘利民 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天运食品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赵丽芬 甘利民 韩彦美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天运食品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124130110009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秘堂食品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冀</w:t>
            </w:r>
            <w:r>
              <w:rPr>
                <w:rFonts w:cs="宋体;SimSun" w:ascii="宋体;SimSun" w:hAnsi="宋体;SimSun"/>
                <w:sz w:val="18"/>
              </w:rPr>
              <w:t>XK13-217-000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太行香精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冀</w:t>
            </w:r>
            <w:r>
              <w:rPr>
                <w:rFonts w:cs="宋体;SimSun" w:ascii="宋体;SimSun" w:hAnsi="宋体;SimSun"/>
                <w:sz w:val="18"/>
              </w:rPr>
              <w:t>)XK13-217-000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石兴氨基酸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冀</w:t>
            </w:r>
            <w:r>
              <w:rPr>
                <w:rFonts w:cs="宋体;SimSun" w:ascii="宋体;SimSun" w:hAnsi="宋体;SimSun"/>
                <w:sz w:val="18"/>
              </w:rPr>
              <w:t>)XK13-217-000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吴彦彬、彭岚、张强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瑞雪制药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冀</w:t>
            </w:r>
            <w:r>
              <w:rPr>
                <w:rFonts w:cs="宋体;SimSun" w:ascii="宋体;SimSun" w:hAnsi="宋体;SimSun"/>
                <w:sz w:val="18"/>
              </w:rPr>
              <w:t>XK13-217-000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董亚敏、姚晓宁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海天氨基酸有限公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SC201130110012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color w:val="000000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color w:val="000000"/>
              </w:rPr>
              <w:t>2016.12.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18"/>
              </w:rPr>
              <w:t>邓国勇、李军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市藁城区瑞宝生物科技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SC201130125000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/>
                <w:sz w:val="24"/>
              </w:rPr>
              <w:t>2016.1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张四清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高爱军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杨勋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河北泽华生物科技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车间、成品库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/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/</w:t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QS1301 1702 00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/>
                <w:sz w:val="24"/>
              </w:rPr>
              <w:t>2016.10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张四清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高爱军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杨勋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河北天华地润生态农业发展有限公司枣业分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车间、成品库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/>
                <w:sz w:val="24"/>
              </w:rPr>
              <w:t>停产，已申请注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/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/</w:t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Cs w:val="21"/>
              </w:rPr>
              <w:t>QS1301 1702 0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/>
                <w:sz w:val="24"/>
              </w:rPr>
              <w:t>2016.10.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张四清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高爱军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行唐县永兴果脯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车间、成品库、生产记录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/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/</w:t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SC117130125001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/>
                <w:sz w:val="24"/>
              </w:rPr>
              <w:t>2016.10.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张四清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高爱军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行唐县永敏果脯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车间、成品库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/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/</w:t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SC105130125000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/>
                <w:sz w:val="24"/>
              </w:rPr>
              <w:t>日常检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仿宋"/>
                <w:sz w:val="24"/>
              </w:rPr>
              <w:t>2016.10.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张四清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高爱军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/>
                <w:sz w:val="24"/>
              </w:rPr>
              <w:t>石家庄明旺乳业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产车间、成品库、生产记录及销售台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/>
                <w:sz w:val="24"/>
              </w:rPr>
              <w:t>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700"/>
        <w:rPr>
          <w:szCs w:val="21"/>
        </w:rPr>
      </w:pPr>
      <w:r>
        <w:rPr>
          <w:rFonts w:cs="仿宋" w:eastAsia="仿宋"/>
          <w:szCs w:val="21"/>
        </w:rPr>
        <w:t>备</w:t>
      </w:r>
      <w:r>
        <w:rPr>
          <w:rFonts w:eastAsia="仿宋" w:cs="仿宋"/>
          <w:szCs w:val="21"/>
        </w:rPr>
        <w:t>21</w:t>
      </w:r>
      <w:r>
        <w:rPr>
          <w:rFonts w:cs="仿宋" w:eastAsia="仿宋"/>
          <w:szCs w:val="21"/>
        </w:rPr>
        <w:t>注：</w:t>
      </w:r>
      <w:r>
        <w:rPr>
          <w:rFonts w:eastAsia="仿宋"/>
          <w:szCs w:val="21"/>
        </w:rPr>
        <w:t>1</w:t>
      </w:r>
      <w:r>
        <w:rPr>
          <w:rFonts w:cs="仿宋" w:eastAsia="仿宋"/>
          <w:szCs w:val="21"/>
        </w:rPr>
        <w:t>、检查类型包括：日常检查、飞行检查、专项整治等。</w:t>
      </w:r>
      <w:r>
        <w:rPr>
          <w:rFonts w:eastAsia="仿宋"/>
          <w:szCs w:val="21"/>
        </w:rPr>
        <w:t>2</w:t>
      </w:r>
      <w:r>
        <w:rPr>
          <w:rFonts w:cs="仿宋" w:eastAsia="仿宋"/>
          <w:szCs w:val="21"/>
        </w:rPr>
        <w:t>、每个企业每次检查填写一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2098" w:right="1985" w:gutter="0" w:header="0" w:top="1474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42:00Z</dcterms:created>
  <dc:creator>Administrator</dc:creator>
  <dc:description/>
  <cp:keywords/>
  <dc:language>en-US</dc:language>
  <cp:lastModifiedBy>杨志恒</cp:lastModifiedBy>
  <dcterms:modified xsi:type="dcterms:W3CDTF">2017-01-16T01:54:00Z</dcterms:modified>
  <cp:revision>2</cp:revision>
  <dc:subject/>
  <dc:title>附件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