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华文中宋"/>
          <w:sz w:val="28"/>
          <w:szCs w:val="28"/>
        </w:rPr>
      </w:pPr>
      <w:r>
        <w:rPr>
          <w:rFonts w:cs="华文中宋" w:eastAsia="华文中宋"/>
          <w:sz w:val="28"/>
          <w:szCs w:val="28"/>
        </w:rPr>
        <w:t>附件</w:t>
      </w:r>
      <w:r>
        <w:rPr>
          <w:rFonts w:eastAsia="华文中宋"/>
          <w:sz w:val="28"/>
          <w:szCs w:val="28"/>
        </w:rPr>
        <w:t>6</w:t>
      </w:r>
    </w:p>
    <w:p>
      <w:pPr>
        <w:pStyle w:val="Normal"/>
        <w:spacing w:lineRule="exact" w:line="46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201</w:t>
      </w:r>
      <w:r>
        <w:rPr>
          <w:rFonts w:eastAsia="华文中宋"/>
          <w:sz w:val="32"/>
          <w:szCs w:val="32"/>
        </w:rPr>
        <w:t>6</w:t>
      </w:r>
      <w:r>
        <w:rPr>
          <w:rFonts w:cs="华文中宋" w:eastAsia="华文中宋"/>
          <w:sz w:val="32"/>
          <w:szCs w:val="32"/>
        </w:rPr>
        <w:t>年第四季度日常监管情况统计表</w:t>
      </w:r>
    </w:p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填表部门：</w:t>
      </w:r>
      <w:r>
        <w:rPr>
          <w:rFonts w:eastAsia="仿宋"/>
          <w:sz w:val="28"/>
          <w:szCs w:val="28"/>
        </w:rPr>
        <w:t xml:space="preserve"> 保定市市场监督管理局     </w:t>
      </w:r>
      <w:r>
        <w:rPr>
          <w:rFonts w:cs="仿宋" w:eastAsia="仿宋"/>
          <w:sz w:val="28"/>
          <w:szCs w:val="28"/>
        </w:rPr>
        <w:t>填表人：</w:t>
      </w:r>
      <w:r>
        <w:rPr>
          <w:rFonts w:eastAsia="仿宋"/>
          <w:sz w:val="28"/>
          <w:szCs w:val="28"/>
        </w:rPr>
        <w:t xml:space="preserve"> 田凯   王青    </w:t>
      </w:r>
      <w:r>
        <w:rPr>
          <w:rFonts w:cs="仿宋" w:eastAsia="仿宋"/>
          <w:sz w:val="28"/>
          <w:szCs w:val="28"/>
        </w:rPr>
        <w:t>填表时间：</w:t>
      </w:r>
      <w:r>
        <w:rPr>
          <w:rFonts w:eastAsia="仿宋"/>
          <w:sz w:val="28"/>
          <w:szCs w:val="28"/>
        </w:rPr>
        <w:t xml:space="preserve">   </w:t>
      </w:r>
      <w:r>
        <w:rPr>
          <w:rFonts w:eastAsia="仿宋"/>
          <w:sz w:val="28"/>
          <w:szCs w:val="28"/>
        </w:rPr>
        <w:t>2017.1.</w:t>
      </w:r>
      <w:del w:id="0" w:author="杨志恒" w:date="2017-01-16T09:48:00Z">
        <w:r>
          <w:rPr>
            <w:rFonts w:eastAsia="仿宋"/>
            <w:sz w:val="28"/>
            <w:szCs w:val="28"/>
          </w:rPr>
          <w:delText>5</w:delText>
        </w:r>
      </w:del>
      <w:ins w:id="1" w:author="杨志恒" w:date="2017-01-16T09:48:00Z">
        <w:r>
          <w:rPr>
            <w:rFonts w:eastAsia="仿宋"/>
            <w:sz w:val="28"/>
            <w:szCs w:val="28"/>
          </w:rPr>
          <w:t>3</w:t>
        </w:r>
      </w:ins>
    </w:p>
    <w:tbl>
      <w:tblPr>
        <w:tblW w:w="11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"/>
        <w:gridCol w:w="990"/>
        <w:gridCol w:w="1005"/>
        <w:gridCol w:w="1140"/>
        <w:gridCol w:w="2265"/>
        <w:gridCol w:w="3315"/>
        <w:gridCol w:w="720"/>
        <w:gridCol w:w="1126"/>
      </w:tblGrid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序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时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人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被检单位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内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发现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处置措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整改结果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润禾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卫生不整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双丰面粉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冀鹏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厂区环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苑县御泽园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苑县美心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苑县同发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中汇粮油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苑区宏图面粉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冰龙泉制冰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崔学东、李小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苑县国胜面粉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会娟、韩晓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古莲池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卫生不整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会娟、韩晓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新兴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厂区环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会娟、韩晓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嘉冠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会娟、韩晓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味佳调味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厂区环境差，销售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会娟、韩晓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兆丰缘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销售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立民、曹雨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力（保定）啤酒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食品安全应急预案定期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立民、曹雨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三源食品包装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立民、曹雨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士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立民、曹雨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宝泰祥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包装间工人无健康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立民、曹雨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精益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雨珊、张建成、刘会娟、韩晓宇、刘立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士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销售台账未填写完整，无定期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雨珊、张建成、刘会娟、韩晓宇、刘立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精益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邸海涛 胡栓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涞源县喜晨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邸海涛 胡栓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涞源县盛泽农副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无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邸海涛 胡栓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涞源县桃木疙瘩农产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厂区环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邸海涛 胡栓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涞源县禾润农产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lang w:bidi="ar"/>
              </w:rPr>
              <w:t>016.11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邸海涛 胡栓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涞源县庄稼人玉米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日常监督检查要点表进行检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良、李晓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白沟新城麦飘香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柴庆安、田凯、成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保定完达山乳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产品检验、贮存及交付控制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防鼠检查记录内容欠完善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成品库未明确划分区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柴庆安、田凯、成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保定美森乳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产品检验、贮存及交付控制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从业人员食品安全培训记录内容欠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成倩、张丽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保定益君多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产品检验、贮存及交付控制、不合格品管理和食品召回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区域划分不明确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未按照食品安全应急预案定期演练、落实食品安全防范措施的记录不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成倩 张丽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保定金秋实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产品检验、贮存及交付控制、不合格品管理和食品召回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未按照食品安全应急预案定期演练、落实食品安全防范措施的记录不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成倩 张丽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高阳县谦德益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产品检验、贮存及交付控制、不合格品管理和食品召回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区域划分不明确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未按照食品安全应急预案定期演练、落实食品安全防范措施的记录不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宋海鹏 翟克军 郭艳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保定益君多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、产品检验、贮存及交付控制、从业人员管理、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未划分不合格区域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从业人员培训记录填写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满城县一亩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河北红光果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河北鑫达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中兴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玉川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金麦园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康泉纯净水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龙居泉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河北明泽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味香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馨冠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云泽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闽冀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力元速冻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亚可泰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河北新希望天香乳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金良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满城八珍速冻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聚蜂园蜂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满城县一亩泉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市明花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张娜、王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保定美峰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  <w:r>
              <w:rPr>
                <w:rFonts w:eastAsia="仿宋"/>
                <w:sz w:val="18"/>
                <w:szCs w:val="18"/>
              </w:rPr>
              <w:t>、生产环境条件</w:t>
            </w:r>
            <w:r>
              <w:rPr>
                <w:rFonts w:eastAsia="仿宋"/>
                <w:sz w:val="18"/>
                <w:szCs w:val="18"/>
              </w:rPr>
              <w:t>2</w:t>
            </w:r>
            <w:r>
              <w:rPr>
                <w:rFonts w:eastAsia="仿宋"/>
                <w:sz w:val="18"/>
                <w:szCs w:val="18"/>
              </w:rPr>
              <w:t>、进货查验结果</w:t>
            </w:r>
            <w:r>
              <w:rPr>
                <w:rFonts w:eastAsia="仿宋"/>
                <w:sz w:val="18"/>
                <w:szCs w:val="18"/>
              </w:rPr>
              <w:t>3</w:t>
            </w:r>
            <w:r>
              <w:rPr>
                <w:rFonts w:eastAsia="仿宋"/>
                <w:sz w:val="18"/>
                <w:szCs w:val="18"/>
              </w:rPr>
              <w:t>、生产过程控制、</w:t>
            </w:r>
            <w:r>
              <w:rPr>
                <w:rFonts w:eastAsia="仿宋"/>
                <w:sz w:val="18"/>
                <w:szCs w:val="18"/>
              </w:rPr>
              <w:t>4</w:t>
            </w:r>
            <w:r>
              <w:rPr>
                <w:rFonts w:eastAsia="仿宋"/>
                <w:sz w:val="18"/>
                <w:szCs w:val="18"/>
              </w:rPr>
              <w:t>产品检验结果</w:t>
            </w:r>
            <w:r>
              <w:rPr>
                <w:rFonts w:eastAsia="仿宋"/>
                <w:sz w:val="18"/>
                <w:szCs w:val="18"/>
              </w:rPr>
              <w:t>5</w:t>
            </w:r>
            <w:r>
              <w:rPr>
                <w:rFonts w:eastAsia="仿宋"/>
                <w:sz w:val="18"/>
                <w:szCs w:val="18"/>
              </w:rPr>
              <w:t>、贮存及交付控制</w:t>
            </w:r>
            <w:r>
              <w:rPr>
                <w:rFonts w:eastAsia="仿宋"/>
                <w:sz w:val="18"/>
                <w:szCs w:val="18"/>
              </w:rPr>
              <w:t>6</w:t>
            </w:r>
            <w:r>
              <w:rPr>
                <w:rFonts w:eastAsia="仿宋"/>
                <w:sz w:val="18"/>
                <w:szCs w:val="18"/>
              </w:rPr>
              <w:t>、不合格品管理和食品召回</w:t>
            </w:r>
            <w:r>
              <w:rPr>
                <w:rFonts w:eastAsia="仿宋"/>
                <w:sz w:val="18"/>
                <w:szCs w:val="18"/>
              </w:rPr>
              <w:t>7</w:t>
            </w:r>
            <w:r>
              <w:rPr>
                <w:rFonts w:eastAsia="仿宋"/>
                <w:sz w:val="18"/>
                <w:szCs w:val="18"/>
              </w:rPr>
              <w:t>、从业人员管理</w:t>
            </w:r>
            <w:r>
              <w:rPr>
                <w:rFonts w:eastAsia="仿宋"/>
                <w:sz w:val="18"/>
                <w:szCs w:val="18"/>
              </w:rPr>
              <w:t>8</w:t>
            </w:r>
            <w:r>
              <w:rPr>
                <w:rFonts w:eastAsia="仿宋"/>
                <w:sz w:val="18"/>
                <w:szCs w:val="18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07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裕和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07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泰昌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标签不符合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07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宋德军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聚丰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071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宋德军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鑫满园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高碑店豆豆食品（集团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沙拉发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家兴商贸集团麦力发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生产过程、进货查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福吉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曙光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九香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亿松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百容斋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福满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7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白象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源美饮料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双合盛养殖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鹏飞、朱会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碑店娃哈哈启力饮料有限公司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娃哈哈宏振食品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天天一泉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乡思泉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泉兴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清大香瑶乳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北京娃哈哈桶装水高碑店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双梓调味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安源农副产品加工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宋德军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凤良酿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醋老六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硕康食品调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溢香坊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味泉食醋酿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8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博昌发达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聚洋坚果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正满通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伊都清真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亚威天大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生产卫生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碑店市谷粮川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范淑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丰汇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憨豆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乾旺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正杰冷饮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原谷食品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田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豆海庄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裹芝素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娃哈哈哈宏振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翔、宋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市知味斋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高碑店顶津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09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解鹏飞、朱会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乾旺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生产环境条件、进货查验情况、生产过程控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杨志杰、魏占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大洋饮饮食品有限公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代永辉、苏小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双丰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峰刚、郭立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天外天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崔建刚、何英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喜相逢饮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赵敬学、王心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幸福泉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锦彪、冯亚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天派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峰刚、郭立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建民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代永辉、苏小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天天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王建存、李森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盛源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峰刚、郭立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今日面粉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志勇、王建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荣英调味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峰刚、郭立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鹏发园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王双平、景彦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赛行阿胶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刘秋、徐天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老家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张志勇、王建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保定冰晴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2"/>
              </w:rPr>
              <w:t>庞云飞、张贺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河北蒲公英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刘秋、徐天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蠡县汇恩肉羊屠宰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康乐方便面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 w:val="20"/>
                <w:szCs w:val="21"/>
              </w:rPr>
            </w:pPr>
            <w:r>
              <w:rPr>
                <w:rFonts w:eastAsia="仿宋"/>
                <w:kern w:val="0"/>
                <w:sz w:val="20"/>
                <w:szCs w:val="21"/>
              </w:rPr>
              <w:t>1</w:t>
            </w:r>
            <w:r>
              <w:rPr>
                <w:rFonts w:eastAsia="仿宋"/>
                <w:kern w:val="0"/>
                <w:sz w:val="20"/>
                <w:szCs w:val="21"/>
              </w:rPr>
              <w:t>原材料、食品添加剂采购验证部分过期。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生产用水检验报告已</w:t>
            </w:r>
          </w:p>
          <w:p>
            <w:pPr>
              <w:pStyle w:val="ListParagraph"/>
              <w:ind w:left="360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过期。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内包装车间生产线之间人员通道不畅，车间内个别部位有木质</w:t>
            </w:r>
          </w:p>
          <w:p>
            <w:pPr>
              <w:pStyle w:val="ListParagraph"/>
              <w:ind w:left="360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材料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灭菌锅未检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京星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8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谷伟、赵春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益民农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工作人员的防护用具已改善材质不符。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、未提供不合格品处置记录。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、人员考核记录不合。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、风险隐患排查无记录。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、无定期演练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>2016.12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少容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占佳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sz w:val="24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华景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sz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水博士净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河北林山山泉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儒家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山之味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河北民盛食用油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王辉、闫娅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孟良山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河北茂华农产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保定嘉宝矿泉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祥豪农产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河北非凡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责令改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责令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麦乐轩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高义岩、王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宝泉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王辉、闫娅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河北杨龙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谷伟、赵春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道一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曲阳县美滋源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敬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曲阳县梦飞食品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王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河北远山饮用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王辉、闫娅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河北六阳农业开发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闫娅春、刘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北松塔坡农业开发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2016.12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王辉、唐开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河北伊露饮用水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河北四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北方绿色巨人农业发展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达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针对食品生产过程、产品抽检和贮存交付控制的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河北四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北方绿色巨人农业发展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涿州市神韵天然饮用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魏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河北涿州东方生物技术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季度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2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丹、时春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河北四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9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、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粮信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全面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粮信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、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五方面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防鼠防虫措施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保存留样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做好相关记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整改中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、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兰晨辉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贾建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涿贡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原料存放及生产环境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原料露天存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入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整改中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德鸿粮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厂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清理维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整改中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德鸿粮油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五方面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老辗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涿贡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武长雪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  <w:r>
              <w:rPr>
                <w:rFonts w:cs="Tahoma"/>
                <w:color w:val="000000"/>
                <w:sz w:val="22"/>
                <w:szCs w:val="22"/>
              </w:rPr>
              <w:t>焦亚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粮信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郝天培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张玲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河北涿州飞达（集团）有限公司饮料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郝天培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张玲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葛娃娃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郝天培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张玲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万基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</w:rPr>
              <w:t>抽样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月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夏备战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王新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金翼翔面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全面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月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夏备战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王新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盛世家旺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全面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月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夏备战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王新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华峰面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全面检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2016.10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郭雪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涿州市佰顺香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有无使用明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未发现使用明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郭雪清、房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贡米食品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各环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成品库存放包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郭雪清、房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福运来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各环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资料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2.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郭雪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佰顺香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检查要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韩爽</w:t>
            </w:r>
            <w:r>
              <w:rPr>
                <w:rFonts w:ascii="Tahoma" w:hAnsi="Tahoma" w:cs="Tahoma" w:eastAsia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郑路</w:t>
            </w:r>
            <w:r>
              <w:rPr>
                <w:rFonts w:ascii="Tahoma" w:hAnsi="Tahoma" w:cs="Tahoma" w:eastAsia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/>
                <w:color w:val="000000"/>
                <w:sz w:val="22"/>
                <w:szCs w:val="22"/>
              </w:rPr>
              <w:t>李全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宇昊农业技术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卫生，企业档案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要求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韩爽</w:t>
            </w:r>
            <w:r>
              <w:rPr>
                <w:rFonts w:ascii="Tahoma" w:hAnsi="Tahoma" w:cs="Tahoma" w:eastAsia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郑路</w:t>
            </w:r>
            <w:r>
              <w:rPr>
                <w:rFonts w:ascii="Tahoma" w:hAnsi="Tahoma" w:cs="Tahoma" w:eastAsia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/>
                <w:color w:val="000000"/>
                <w:sz w:val="22"/>
                <w:szCs w:val="22"/>
              </w:rPr>
              <w:t>李全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天辰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卫生，企业档案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厂房消毒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要求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韩爽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郑路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李全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天辰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企业生产记录，车间卫生状况，进销台账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部分食品原料进货台账未及时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要求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韩爽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/>
                <w:color w:val="000000"/>
                <w:sz w:val="22"/>
                <w:szCs w:val="22"/>
              </w:rPr>
              <w:t>李全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宇昊农业技术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抽检，生产环境卫生，企业档案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部分生产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要求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陈让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鑫豆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卫生较差、人员管理较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陈让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圣水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销售台账记录不完整、留样数量不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9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陈让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水之源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卫生较差、人员管理较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戴雪峰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圣水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条件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部分工作人员未穿戴工作衣帽；销售台账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戴雪峰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水之源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条件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未建立防鼠、防蝇、防虫装置使用情况记录；部分工作人员未穿戴工作衣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戴雪峰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鑫豆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条件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洗手消毒设施损坏，未建立防鼠、防蝇、防虫装置使用情况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戴雪峰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天香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未生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1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张虎、戴雪峰、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万发包荣粮油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条件、进货查验、生产过程控制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温、湿度检测记录；部分工作人员未穿戴工作服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责令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待查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寇月军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董亚雪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方志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涿州市胡氏蜂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、进货查验、从业人员管理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未建立从业人员培训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做好从业人员培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22"/>
                <w:szCs w:val="22"/>
              </w:rPr>
              <w:t>待查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山珍大枣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环境卫生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清理场区环境卫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山泉饮用水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花瓣山陈醋饮料酿制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成品库防鼠设施不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增设个挡鼠板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已整改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盖宇天然饮料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龙门博夏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满堂红大枣酒业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华鑫果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2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东城铺果铺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9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星星圆蜜饯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9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山源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丰旭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保存留样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做好相关记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016.1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定天航绿色食品保鲜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原料露天存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入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冀宝枣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生产环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及时清理维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水一方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瑞丰农副产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丰泰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思缘食品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亿林枣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Tahoma" w:eastAsia="仿宋"/>
                <w:color w:val="00000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监督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杨帅、刘俊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阜平县天润农副产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日常监督检查要点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柴庆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喜之郎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料记录填写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张坤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五合窖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食品安全培训记录内容填写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燕云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第一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第二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柴庆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第三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食品安全培训记录内容填写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第四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第五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雅井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亿康速冻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一方泉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精益食品有限公司定兴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恒福瑞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盛达园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默然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洁恒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鸿轩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碧熙源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顶邦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越辉仓储服务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康麦隆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定兴县祥丰润泽食品销售有限公司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如一人植物油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柴庆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恒兴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sz w:val="16"/>
                <w:szCs w:val="16"/>
              </w:rPr>
              <w:t>留样记录内容不完整</w:t>
            </w:r>
            <w:r>
              <w:rPr>
                <w:rFonts w:cs="宋体;SimSun" w:ascii="宋体;SimSun" w:hAnsi="宋体;SimSun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sz w:val="16"/>
                <w:szCs w:val="16"/>
              </w:rPr>
              <w:t>烘干车间卫生条件差</w:t>
            </w:r>
            <w:r>
              <w:rPr>
                <w:rFonts w:cs="宋体;SimSun" w:ascii="宋体;SimSun" w:hAnsi="宋体;SimSun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sz w:val="16"/>
                <w:szCs w:val="16"/>
              </w:rPr>
              <w:t>无防鼠装置使用情况检查记录</w:t>
            </w:r>
            <w:r>
              <w:rPr>
                <w:rFonts w:cs="宋体;SimSun" w:ascii="宋体;SimSun" w:hAnsi="宋体;SimSun"/>
                <w:sz w:val="16"/>
                <w:szCs w:val="16"/>
              </w:rPr>
              <w:t>4.</w:t>
            </w:r>
            <w:r>
              <w:rPr>
                <w:rFonts w:ascii="宋体;SimSun" w:hAnsi="宋体;SimSun" w:cs="宋体;SimSun"/>
                <w:sz w:val="16"/>
                <w:szCs w:val="16"/>
              </w:rPr>
              <w:t>洗手、消毒设施不能满足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柴庆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西麦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员食品安全培训记录内容填写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凯泉酿造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兴利天泉调味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鼎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杨帆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鑫浩田粮食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德钰鑫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新民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鑫海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兴禾盛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金平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张坤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荣达畜禽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sz w:val="16"/>
                <w:szCs w:val="16"/>
              </w:rPr>
              <w:t>洗手、干手设施不能满足正常使用</w:t>
            </w:r>
            <w:r>
              <w:rPr>
                <w:rFonts w:cs="宋体;SimSun" w:ascii="宋体;SimSun" w:hAnsi="宋体;SimSun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sz w:val="16"/>
                <w:szCs w:val="16"/>
              </w:rPr>
              <w:t>食品添加剂领用记录填写不规范</w:t>
            </w:r>
            <w:r>
              <w:rPr>
                <w:rFonts w:cs="宋体;SimSun" w:ascii="宋体;SimSun" w:hAnsi="宋体;SimSun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sz w:val="16"/>
                <w:szCs w:val="16"/>
              </w:rPr>
              <w:t>留样记录填写不详细</w:t>
            </w:r>
            <w:r>
              <w:rPr>
                <w:rFonts w:cs="宋体;SimSun" w:ascii="宋体;SimSun" w:hAnsi="宋体;SimSun"/>
                <w:sz w:val="16"/>
                <w:szCs w:val="16"/>
              </w:rPr>
              <w:t>4.</w:t>
            </w:r>
            <w:r>
              <w:rPr>
                <w:rFonts w:ascii="宋体;SimSun" w:hAnsi="宋体;SimSun" w:cs="宋体;SimSun"/>
                <w:sz w:val="16"/>
                <w:szCs w:val="16"/>
              </w:rPr>
              <w:t>销售台账未登记</w:t>
            </w:r>
            <w:r>
              <w:rPr>
                <w:rFonts w:cs="宋体;SimSun" w:ascii="宋体;SimSun" w:hAnsi="宋体;SimSun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sz w:val="16"/>
                <w:szCs w:val="16"/>
              </w:rPr>
              <w:t>月份销售情况</w:t>
            </w:r>
            <w:r>
              <w:rPr>
                <w:rFonts w:cs="宋体;SimSun" w:ascii="宋体;SimSun" w:hAnsi="宋体;SimSun"/>
                <w:sz w:val="16"/>
                <w:szCs w:val="16"/>
              </w:rPr>
              <w:t>5.</w:t>
            </w:r>
            <w:r>
              <w:rPr>
                <w:rFonts w:ascii="宋体;SimSun" w:hAnsi="宋体;SimSun" w:cs="宋体;SimSun"/>
                <w:sz w:val="16"/>
                <w:szCs w:val="16"/>
              </w:rPr>
              <w:t>无定期排查食品安全风险隐患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面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0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双鹿肉食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0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红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喜儿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0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定兴县新西城食品加工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12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赵华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梁金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广志食品销售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永兴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基本符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通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河北马大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人流、物流交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成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硕源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厂区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成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田学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枣源农产品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未按规定建立并遵守进货查验、检验及储存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予以警告，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办理中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鹏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刘志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保定光宇水果加工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环境条件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进货查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生产过程控制、</w:t>
            </w:r>
            <w:r>
              <w:rPr>
                <w:rFonts w:cs="宋体;SimSun" w:ascii="宋体;SimSun" w:hAnsi="宋体;SimSun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sz w:val="16"/>
                <w:szCs w:val="16"/>
              </w:rPr>
              <w:t>产品检验结果</w:t>
            </w:r>
            <w:r>
              <w:rPr>
                <w:rFonts w:cs="宋体;SimSun" w:ascii="宋体;SimSun" w:hAnsi="宋体;SimSun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贮存及交付控制</w:t>
            </w:r>
            <w:r>
              <w:rPr>
                <w:rFonts w:cs="宋体;SimSun" w:ascii="宋体;SimSun" w:hAnsi="宋体;SimSun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不合格品管理和食品召回</w:t>
            </w:r>
            <w:r>
              <w:rPr>
                <w:rFonts w:cs="宋体;SimSun" w:ascii="宋体;SimSun" w:hAnsi="宋体;SimSun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从业人员管理</w:t>
            </w:r>
            <w:r>
              <w:rPr>
                <w:rFonts w:cs="宋体;SimSun" w:ascii="宋体;SimSun" w:hAnsi="宋体;SimSun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sz w:val="16"/>
                <w:szCs w:val="16"/>
              </w:rPr>
              <w:t>、食品安全事故处置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销售台账生产记录不完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限期完善各项记录资料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已整改完成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康达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不合格品未划定区域存放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考核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佳康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成品库温度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考核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宏润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成品库温度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考核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凉神制糖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考核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从业人员培训考核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天达食品制造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更衣室紫外线消毒灯不能正常使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车间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旺香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原辅料、食品相关产品证明文件未及时更新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检验人员培训考核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万康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个别工人未穿戴工作服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定期排查风险隐患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华康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样；成品未划分区域存放非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对风险隐患排查情况进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保定圣诺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原辅料库通风设施不足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洗涤剂使用情况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吉浓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个别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有与生产不相关物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雁翎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落实食品安全防范措施不到位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部分原料缺少型检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林盛达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个别工人未戴工作帽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不合格品未划分区域存放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应急预案，未开展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改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河北白洋淀生态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添加剂领用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原辅料无专人管理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食品安全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恒丰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合格品未划定区域存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当场更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华洋雁翎禽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更衣室消毒灯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开展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荷缘再制蛋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包装材料等使用记录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有与生产不相关物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实验室个别试剂过期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圣和蛋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更衣室个别洗手器损坏，个人衣物与工作服混放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食品安全风险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亿乡农禽蛋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成品库温度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有与生产不相关物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永兴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内包消毒设施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定期排查食品安全风险隐患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德兴斋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包材使用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定期排查食品安全风险隐患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河北省保定市德谊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包材使用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；企业暂时停产，成品库无成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保定善谷食品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个别工人未穿戴工作服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聚福园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个别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迎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金菊园食品工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益生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更衣室干手器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定期排查风险隐患记录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国华农产品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更衣室个别干手器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个别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有与生产不相关物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北斗鑫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设备保养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三联农产品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原始记录内容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河北水云间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原始记录内容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河北绿之梦农业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原始记录内容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穗源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成，重新申请办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  <w:t>生产设备设施发生变化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河清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制定培训计划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企业负责人未履行相关职责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没有培训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渥城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投料记录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报告格式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朝达冷冻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原始记录内容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食品安全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宏达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有与生产不相关物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产品出入库记录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食品安全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明聚百川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实验室温控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交付控制记录不规范非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进行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宝峰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季节性停产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设备维护保养记录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宝林斋食品工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车间个别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生产陈建有与生产不相关物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报告格式不规范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保定玉林斋食品工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内包间照明灯未加防护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添加剂领用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设备保养记录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海实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关键控制点记录项目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食品安全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淀尚兴再制蛋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关键控制点记录项目不全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出厂检验报告格式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2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北京经正日成有限公司安新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进货查验记录格式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检验报告格式不规范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食品安全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lang w:bidi="ar"/>
              </w:rPr>
              <w:t>生产主要设备发生变化，重新申请，验收合格后方可生产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王岳通达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卫生间洗手设施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部分洗手、消毒设施损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组织食品安全应急演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6.11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凌淑玲、庞芬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新县宏达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状况、生产过程控制、出厂检验情况、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有自查制度，无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出厂检验原始记录不完整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未按规定留存样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无定期排查食品安全风险隐患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停产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丹记芝麻油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狼牙山农产品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新荣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员工未洗手消毒进入生产车间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未按规定时限保存检验留存样品，并记录留样情况；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、销售台帐记录不完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清皇阿哥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九之城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没有定期防蝇、防鼠、防虫害的检查记录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食品原辅料、食品相关产品领用记录不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聖道源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健尔舒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没有定期防蝇、防鼠、防虫害的检查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日强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丁桂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武学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易春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泉旺饮用天然泉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坤英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田凯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易州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从业人员食品安全知识培训记录欠完善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勾调车间洗手设施不能满足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坤英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田凯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狼牙山食品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食品添加剂领用记录签字不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坤英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田凯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丁桂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燕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食品添加剂领用记录填写不规范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从业人员食品安全知识培训记录内容欠完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张小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省易县曲城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库房内没有排风设施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出厂检验报告没有批准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张小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又一都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张小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博力康饮料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张小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易县龙吟圣世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灌装车间地漏未封闭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拆包部墙皮脱落；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、更衣室设施已破旧；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eastAsia="仿宋"/>
                <w:sz w:val="24"/>
              </w:rPr>
              <w:t>、留样柜不能满足留样需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张小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保定福瑞康速冻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更衣室消毒灯管一个不亮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干手设备未及时通电；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、运输及交付控制未做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雄县乡恋薯片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五得利集团雄县面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薯佳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薯源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方隆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6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佳兴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8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章栋李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宋氏胖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陈章栋李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毅玛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史建平梁顺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半亩塘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史建平梁顺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白马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李京柱尹宪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宝祥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史建平梁顺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德信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史建平梁顺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宏达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2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陈春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陈金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永福粮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企业负责人岗位履责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程崇高高贺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王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23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门红群胡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雄粮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车间卫生不整洁；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销售台账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程崇高高贺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韵雅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程崇高高贺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双双薯片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程崇高高贺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精点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程崇高高贺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玉祥斋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自查记录不全；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销售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21</w:t>
            </w:r>
            <w:r>
              <w:rPr>
                <w:rFonts w:eastAsia="仿宋"/>
                <w:sz w:val="24"/>
              </w:rPr>
              <w:t>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陈春乐陈金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雄县德助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环境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货查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过程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检验结果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贮存及交付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管理和食品召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业人员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安全事故处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周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晔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双龙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周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晔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唐源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周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晔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三妙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田朝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何彩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昊翔面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窦玉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李连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泽农食用菌蔬菜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徐立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向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众信唐河食品销售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安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朱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蒲公英茶叶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徐立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向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得洋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窦玉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李连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保定瑞丽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徐立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向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益洪键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安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朱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帝尧鸿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徐立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向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胜保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于忠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董建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贵忠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少华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丽</w:t>
            </w:r>
          </w:p>
          <w:p>
            <w:pPr>
              <w:pStyle w:val="Normal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理想企业集团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常润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建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美珠生物技术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少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红圆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未建立出厂检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责令改正行政处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改正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常润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建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锦洋香油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赵会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李根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保定福鹏肉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民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康源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民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桦达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民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富民食用菌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朝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李金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深奥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安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朱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泓澳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茂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刘秀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依贝特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秀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王茂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唐县天农果品农民专业合作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9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1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3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18</w:t>
            </w: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</w:rPr>
              <w:t>河北汇源食品饮料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  <w:r>
              <w:rPr>
                <w:rFonts w:cs="仿宋" w:eastAsia="仿宋"/>
                <w:color w:val="000000"/>
                <w:sz w:val="24"/>
              </w:rPr>
              <w:t>、化学品控制制度不完善；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cs="仿宋" w:eastAsia="仿宋"/>
                <w:color w:val="000000"/>
                <w:sz w:val="24"/>
              </w:rPr>
              <w:t>、配料间与暂存间门损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  <w:r>
              <w:rPr>
                <w:rFonts w:cs="仿宋" w:eastAsia="仿宋"/>
                <w:color w:val="000000"/>
                <w:sz w:val="24"/>
              </w:rPr>
              <w:t>、制定完善《化学品管理制度》，</w:t>
            </w:r>
            <w:r>
              <w:rPr>
                <w:rFonts w:eastAsia="仿宋"/>
                <w:color w:val="000000"/>
                <w:sz w:val="24"/>
              </w:rPr>
              <w:t>CIP</w:t>
            </w:r>
            <w:r>
              <w:rPr>
                <w:rFonts w:cs="仿宋" w:eastAsia="仿宋"/>
                <w:color w:val="000000"/>
                <w:sz w:val="24"/>
              </w:rPr>
              <w:t>区划红色警戒线警示；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cs="仿宋" w:eastAsia="仿宋"/>
                <w:color w:val="000000"/>
                <w:sz w:val="24"/>
              </w:rPr>
              <w:t>、对单向门进行修复，保证正常使用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、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</w:rPr>
              <w:t>河北奥胜食品饮料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</w:rPr>
              <w:t>保定合膳龙食品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宏达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不合格处置记录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填写完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整改到位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2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孙新新、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河北盛恩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福润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大山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1.1</w:t>
            </w:r>
            <w:r>
              <w:rPr>
                <w:rFonts w:cs="仿宋" w:eastAsia="仿宋"/>
                <w:color w:val="000000"/>
                <w:sz w:val="24"/>
              </w:rPr>
              <w:t>厂区有积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立即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张新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侯东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北城锁印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永祥蛋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6.1</w:t>
            </w:r>
            <w:r>
              <w:rPr>
                <w:rFonts w:cs="仿宋" w:eastAsia="仿宋"/>
                <w:color w:val="000000"/>
                <w:sz w:val="24"/>
              </w:rPr>
              <w:t>未建立不合格品处置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补充完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9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河北金远众恒淀粉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北京力发源清真木糖食品有限公司顺平县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24"/>
              </w:rPr>
              <w:t>3.1</w:t>
            </w:r>
            <w:r>
              <w:rPr>
                <w:rFonts w:cs="宋体;SimSun"/>
                <w:color w:val="000000"/>
                <w:sz w:val="24"/>
              </w:rPr>
              <w:t>自查记录填写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建议完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侯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汇源集团冀中食品饮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1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顺平县李帅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9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张新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侯东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顺平县喜盛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24"/>
              </w:rPr>
              <w:t>3.1</w:t>
            </w:r>
            <w:r>
              <w:rPr>
                <w:rFonts w:cs="宋体;SimSun"/>
                <w:color w:val="000000"/>
                <w:sz w:val="24"/>
              </w:rPr>
              <w:t>没有自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闫娅春、杨帅、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</w:rPr>
              <w:t>河北奥胜食品饮料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1.1</w:t>
            </w:r>
            <w:r>
              <w:rPr>
                <w:rFonts w:cs="仿宋" w:eastAsia="仿宋"/>
                <w:color w:val="000000"/>
                <w:sz w:val="24"/>
              </w:rPr>
              <w:t>厂区道路有积水；</w:t>
            </w:r>
            <w:r>
              <w:rPr>
                <w:rFonts w:eastAsia="仿宋"/>
                <w:color w:val="000000"/>
                <w:sz w:val="24"/>
              </w:rPr>
              <w:t>5.3</w:t>
            </w:r>
            <w:r>
              <w:rPr>
                <w:rFonts w:cs="仿宋" w:eastAsia="仿宋"/>
                <w:color w:val="000000"/>
                <w:sz w:val="24"/>
              </w:rPr>
              <w:t>饮料成品库未划分不合格品区域；</w:t>
            </w:r>
            <w:r>
              <w:rPr>
                <w:rFonts w:eastAsia="仿宋"/>
                <w:color w:val="000000"/>
                <w:sz w:val="24"/>
              </w:rPr>
              <w:t>7.2</w:t>
            </w:r>
            <w:r>
              <w:rPr>
                <w:rFonts w:cs="仿宋" w:eastAsia="仿宋"/>
                <w:color w:val="000000"/>
                <w:sz w:val="24"/>
              </w:rPr>
              <w:t>未制定人员培训计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闫娅春、杨帅、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河北金远众恒淀粉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24"/>
              </w:rPr>
              <w:t>1.1</w:t>
            </w:r>
            <w:r>
              <w:rPr>
                <w:rFonts w:cs="宋体;SimSun"/>
                <w:color w:val="000000"/>
                <w:sz w:val="24"/>
              </w:rPr>
              <w:t>厂区道路有污水；</w:t>
            </w:r>
            <w:r>
              <w:rPr>
                <w:color w:val="000000"/>
                <w:sz w:val="24"/>
              </w:rPr>
              <w:t>1.4</w:t>
            </w:r>
            <w:r>
              <w:rPr>
                <w:rFonts w:cs="宋体;SimSun"/>
                <w:color w:val="000000"/>
                <w:sz w:val="24"/>
              </w:rPr>
              <w:t>个人衣物与工作服混放，洗手设施不能正常使用；</w:t>
            </w:r>
            <w:r>
              <w:rPr>
                <w:color w:val="000000"/>
                <w:sz w:val="24"/>
              </w:rPr>
              <w:t>1.7</w:t>
            </w:r>
            <w:r>
              <w:rPr>
                <w:rFonts w:cs="宋体;SimSun"/>
                <w:color w:val="000000"/>
                <w:sz w:val="24"/>
              </w:rPr>
              <w:t>车间内有苍蝇，蜘蛛网；</w:t>
            </w:r>
            <w:r>
              <w:rPr>
                <w:color w:val="000000"/>
                <w:sz w:val="24"/>
              </w:rPr>
              <w:t>3.15</w:t>
            </w:r>
            <w:r>
              <w:rPr>
                <w:rFonts w:cs="宋体;SimSun"/>
                <w:color w:val="000000"/>
                <w:sz w:val="24"/>
              </w:rPr>
              <w:t>车间内有与生产不相关杂物；</w:t>
            </w:r>
            <w:r>
              <w:rPr>
                <w:color w:val="000000"/>
                <w:sz w:val="24"/>
              </w:rPr>
              <w:t>5.3</w:t>
            </w:r>
            <w:r>
              <w:rPr>
                <w:rFonts w:cs="宋体;SimSun"/>
                <w:color w:val="000000"/>
                <w:sz w:val="24"/>
              </w:rPr>
              <w:t>未划分不合格产品区域；</w:t>
            </w:r>
            <w:r>
              <w:rPr>
                <w:color w:val="000000"/>
                <w:sz w:val="24"/>
              </w:rPr>
              <w:t>6.1</w:t>
            </w:r>
            <w:r>
              <w:rPr>
                <w:rFonts w:cs="宋体;SimSun"/>
                <w:color w:val="000000"/>
                <w:sz w:val="24"/>
              </w:rPr>
              <w:t>未按规定处置不合格产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闫娅春、杨帅、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顺平县宏达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4"/>
              </w:rPr>
              <w:t>7.2</w:t>
            </w:r>
            <w:r>
              <w:rPr>
                <w:rFonts w:cs="仿宋" w:eastAsia="仿宋"/>
                <w:color w:val="000000"/>
                <w:sz w:val="24"/>
              </w:rPr>
              <w:t>企业培训计划及培训记录不完善；</w:t>
            </w:r>
            <w:r>
              <w:rPr>
                <w:rFonts w:eastAsia="仿宋"/>
                <w:color w:val="000000"/>
                <w:sz w:val="24"/>
              </w:rPr>
              <w:t>8.1</w:t>
            </w:r>
            <w:r>
              <w:rPr>
                <w:rFonts w:cs="仿宋" w:eastAsia="仿宋"/>
                <w:color w:val="000000"/>
                <w:sz w:val="24"/>
              </w:rPr>
              <w:t>未定期开展安全风险隐患检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书面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color w:val="000000"/>
                <w:sz w:val="24"/>
              </w:rPr>
              <w:t>10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" w:eastAsia="仿宋"/>
                <w:color w:val="000000"/>
                <w:sz w:val="24"/>
              </w:rPr>
              <w:t>闫娅春、杨帅、侯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</w:rPr>
              <w:t>北京力发源清真木糖食品有限公司顺平县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  <w:r>
              <w:rPr>
                <w:rFonts w:ascii="新宋体" w:hAnsi="新宋体" w:cs="新宋体" w:eastAsia="新宋体"/>
                <w:color w:val="000000"/>
              </w:rPr>
              <w:t>、企业资质；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ascii="新宋体" w:hAnsi="新宋体" w:cs="新宋体" w:eastAsia="新宋体"/>
                <w:color w:val="000000"/>
              </w:rPr>
              <w:t>、生产环境条件；</w:t>
            </w:r>
            <w:r>
              <w:rPr>
                <w:rFonts w:eastAsia="新宋体" w:cs="新宋体" w:ascii="新宋体" w:hAnsi="新宋体"/>
                <w:color w:val="000000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、进货查验情况；</w:t>
            </w:r>
            <w:r>
              <w:rPr>
                <w:rFonts w:eastAsia="新宋体" w:cs="新宋体" w:ascii="新宋体" w:hAnsi="新宋体"/>
                <w:color w:val="000000"/>
              </w:rPr>
              <w:t>4</w:t>
            </w:r>
            <w:r>
              <w:rPr>
                <w:rFonts w:ascii="新宋体" w:hAnsi="新宋体" w:cs="新宋体" w:eastAsia="新宋体"/>
                <w:color w:val="000000"/>
              </w:rPr>
              <w:t>、生产过程控制情况；</w:t>
            </w:r>
            <w:r>
              <w:rPr>
                <w:rFonts w:eastAsia="新宋体" w:cs="新宋体" w:ascii="新宋体" w:hAnsi="新宋体"/>
                <w:color w:val="000000"/>
              </w:rPr>
              <w:t>5</w:t>
            </w:r>
            <w:r>
              <w:rPr>
                <w:rFonts w:ascii="新宋体" w:hAnsi="新宋体" w:cs="新宋体" w:eastAsia="新宋体"/>
                <w:color w:val="000000"/>
              </w:rPr>
              <w:t>、出厂检查落实情况；</w:t>
            </w:r>
            <w:r>
              <w:rPr>
                <w:rFonts w:eastAsia="新宋体" w:cs="新宋体" w:ascii="新宋体" w:hAnsi="新宋体"/>
                <w:color w:val="000000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、不合格管理情况；</w:t>
            </w:r>
            <w:r>
              <w:rPr>
                <w:rFonts w:eastAsia="新宋体" w:cs="新宋体" w:ascii="新宋体" w:hAnsi="新宋体"/>
                <w:color w:val="000000"/>
              </w:rPr>
              <w:t>7</w:t>
            </w:r>
            <w:r>
              <w:rPr>
                <w:rFonts w:ascii="新宋体" w:hAnsi="新宋体" w:cs="新宋体" w:eastAsia="新宋体"/>
                <w:color w:val="000000"/>
              </w:rPr>
              <w:t>、贮存和运输；</w:t>
            </w:r>
            <w:r>
              <w:rPr>
                <w:rFonts w:eastAsia="新宋体" w:cs="新宋体" w:ascii="新宋体" w:hAnsi="新宋体"/>
                <w:color w:val="000000"/>
              </w:rPr>
              <w:t>8</w:t>
            </w:r>
            <w:r>
              <w:rPr>
                <w:rFonts w:ascii="新宋体" w:hAnsi="新宋体" w:cs="新宋体" w:eastAsia="新宋体"/>
                <w:color w:val="000000"/>
              </w:rPr>
              <w:t>、标签标注记录情况；</w:t>
            </w:r>
            <w:r>
              <w:rPr>
                <w:rFonts w:eastAsia="新宋体" w:cs="新宋体" w:ascii="新宋体" w:hAnsi="新宋体"/>
                <w:color w:val="000000"/>
              </w:rPr>
              <w:t>9</w:t>
            </w:r>
            <w:r>
              <w:rPr>
                <w:rFonts w:ascii="新宋体" w:hAnsi="新宋体" w:cs="新宋体" w:eastAsia="新宋体"/>
                <w:color w:val="000000"/>
              </w:rPr>
              <w:t>、销售台帐记录情况；</w:t>
            </w:r>
            <w:r>
              <w:rPr>
                <w:rFonts w:eastAsia="新宋体" w:cs="新宋体" w:ascii="新宋体" w:hAnsi="新宋体"/>
                <w:color w:val="000000"/>
              </w:rPr>
              <w:t>10</w:t>
            </w:r>
            <w:r>
              <w:rPr>
                <w:rFonts w:ascii="新宋体" w:hAnsi="新宋体" w:cs="新宋体" w:eastAsia="新宋体"/>
                <w:color w:val="000000"/>
              </w:rPr>
              <w:t>、标准执行情况；</w:t>
            </w:r>
            <w:r>
              <w:rPr>
                <w:rFonts w:eastAsia="新宋体" w:cs="新宋体" w:ascii="新宋体" w:hAnsi="新宋体"/>
                <w:color w:val="000000"/>
              </w:rPr>
              <w:t>11</w:t>
            </w:r>
            <w:r>
              <w:rPr>
                <w:rFonts w:ascii="新宋体" w:hAnsi="新宋体" w:cs="新宋体" w:eastAsia="新宋体"/>
                <w:color w:val="000000"/>
              </w:rPr>
              <w:t>、不安全食品制度落实情况；</w:t>
            </w:r>
            <w:r>
              <w:rPr>
                <w:rFonts w:eastAsia="新宋体" w:cs="新宋体" w:ascii="新宋体" w:hAnsi="新宋体"/>
                <w:color w:val="000000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>、从业人员管理情况；</w:t>
            </w:r>
            <w:r>
              <w:rPr>
                <w:rFonts w:eastAsia="新宋体" w:cs="新宋体" w:ascii="新宋体" w:hAnsi="新宋体"/>
                <w:color w:val="000000"/>
              </w:rPr>
              <w:t>13</w:t>
            </w:r>
            <w:r>
              <w:rPr>
                <w:rFonts w:ascii="新宋体" w:hAnsi="新宋体" w:cs="新宋体" w:eastAsia="新宋体"/>
                <w:color w:val="000000"/>
              </w:rPr>
              <w:t>、食品安全事故处置情况；</w:t>
            </w:r>
            <w:r>
              <w:rPr>
                <w:rFonts w:eastAsia="新宋体" w:cs="新宋体" w:ascii="新宋体" w:hAnsi="新宋体"/>
                <w:color w:val="000000"/>
              </w:rPr>
              <w:t>14</w:t>
            </w:r>
            <w:r>
              <w:rPr>
                <w:rFonts w:ascii="新宋体" w:hAnsi="新宋体" w:cs="新宋体" w:eastAsia="新宋体"/>
                <w:color w:val="000000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24"/>
              </w:rPr>
              <w:t>3.1</w:t>
            </w:r>
            <w:r>
              <w:rPr>
                <w:rFonts w:cs="宋体;SimSun"/>
                <w:color w:val="000000"/>
                <w:sz w:val="24"/>
              </w:rPr>
              <w:t>自查记录填写不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建议完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4"/>
              </w:rPr>
              <w:t>已整改到位，符合要求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伶醉酿酒股份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大红门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张华酿酒集团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颐和园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青竹酿酒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圆德白酒酿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天下粮仓酿酒股份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皇谷坊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顺星酒业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州白酒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金谷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中德酿酒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府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刘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易水泉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虹酒业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古泉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前门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毛府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醇源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京廷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大午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店掌柜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城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龙帝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中港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玉和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御粮春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千龙醉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源泉酿酒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桥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大红鹰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盛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金铎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衡木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坛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皇井春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三军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7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玉液春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玉液春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京泰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刘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延龄保健饮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京坤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宾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皇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众义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德胜门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京殿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龙井泉配制酒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华朔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怡乡园酒类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正阳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虹酒业酿酒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京隆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创发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烁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京品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18"/>
                <w:szCs w:val="18"/>
                <w:lang w:bidi="ar"/>
              </w:rPr>
              <w:t>徐水县汉池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张红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三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徐水县俊辉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徐水县祥瑞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保定新越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雅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雅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雅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雅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雅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六合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谊合珍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杰氏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聚兴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市中冀朝阳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文玉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梦顺斋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麦稻田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漕河驴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轩雅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大午农牧集团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德力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德力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荣胜酱菜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同和酱类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师彦彬、石文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保定海康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刘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福泽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英旺面粉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吕家面粉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今麦郎面粉（徐水）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小白兰饮品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刘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佰尚原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百汇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仟佰润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涛、田宝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水县益健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定意泽尔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大午农牧集团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8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新宇、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泥巴院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车间、库房、化验室、各项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兴利园杏仁食品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1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益生之道养生酒业有限公司</w:t>
            </w:r>
            <w:r>
              <w:rPr>
                <w:rFonts w:eastAsia="仿宋"/>
                <w:sz w:val="24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0.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国市祁珍养生食品有限公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2016.1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关汉卿养生酒有限公司</w:t>
            </w:r>
            <w:r>
              <w:rPr>
                <w:rFonts w:eastAsia="仿宋"/>
                <w:sz w:val="24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</w:t>
            </w:r>
            <w:r>
              <w:rPr>
                <w:rFonts w:eastAsia="仿宋"/>
                <w:sz w:val="15"/>
                <w:szCs w:val="15"/>
              </w:rPr>
              <w:t>5</w:t>
            </w:r>
            <w:r>
              <w:rPr>
                <w:rFonts w:eastAsia="仿宋"/>
                <w:sz w:val="15"/>
                <w:szCs w:val="15"/>
              </w:rPr>
              <w:t>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美威药业股份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杰明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国槐长寿基因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蔺氏盛泰药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应急演练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书面责令企业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企业已进行了一次应急演练，并进行了记录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百草方和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达世堂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祁新中药颗粒饮片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汉草堂药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辉发中药饮片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福寿养生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祁州酒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天山纯净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工作人员未穿戴工作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书面责令企业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同源堂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金木集团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多味肉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从业人员食品安全知识培训无培训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书面责令企业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基本符合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林源盛本草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易航科技发展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安国市关汉卿本草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2016.1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/>
              <w:t>河北聚康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/>
              <w:t>安国市神方康寿生物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/>
              <w:t>安国市忠义药材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2016.12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/>
              <w:t>河北埔圳药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投料记录品名不符合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书面责令企业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基本符合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2016.10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  <w:lang w:bidi="ar"/>
              </w:rPr>
            </w:pPr>
            <w:r>
              <w:rPr/>
              <w:t>安国市祁祥养生保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润谷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康诺纯净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国英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弘发中药饮片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安国市天下康制药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定期隐患排查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已责令其书面进行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基本符合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保定宜德旺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梁松食品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方久铭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康安药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保定瑞斯衡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安国市市场监督管理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河北顺德食品科技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15"/>
                <w:szCs w:val="15"/>
              </w:rPr>
              <w:t>企业资质变化；采购、进货查验落实；生产过程控制情况；食品出厂检验落实情况；不合格品管理情况；食品标识标注符合情况；食品销售台账记录情况；标准执行情况；不安全食品召回；从业人员；接受委托加工情况；对消费者投诉登记及处理记录；收集风险监测及评估信息的记录；企业处置食品安全事故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汇达生化科技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美菱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宝贝乳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君乐宝乳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溥瑞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厨师兄弟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好利来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20"/>
                <w:szCs w:val="20"/>
              </w:rPr>
              <w:t>保定市老驴头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大志（保定）咖啡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河北保定酒业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麦的好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河北博爱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和谐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新时代肉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老碾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哆哆呀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石磨坊豆制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瑞和园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香味源食品厂　　　　　　保定市香味源食品厂第一分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稻香村食品工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纪二义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福吉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福之香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冀发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豪鹏粮油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俏味佳调味品制造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北市区正兴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万宜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聚润丰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三件宝礼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崔志宏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海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门昊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20"/>
                <w:szCs w:val="20"/>
              </w:rPr>
              <w:t>保定市金道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市莲池肉类联合加工厂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市翟老头食品有限责任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王成兰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佳诚食品制造有限公司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志广好滋味肉食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八珍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佳康食品有限公司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聚丰食品罐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市大众味业有限公司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南市区鑫丰调料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新味康食品配料有限公司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味群食品科技股份有限公司第一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府阳粮油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宏海粮油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仁德油脂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澈远油脂销售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大正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亚龙云飞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直隶一宝调味品酿造有限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时代乳业有限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市万粮稻谷加工有限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瑞丰糖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颐和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圣照豆制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畅河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南市区康达纯净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保定市南市区双龙莲蓉厂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军威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名望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安吉尔电器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郑立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付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海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保定市铭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野三坡酿酒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培训记录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出厂检验报告信息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河北龙云岭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成品库未分区，无垫板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原辅料供货资质需更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中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邸海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威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福明缘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更衣室上下水损坏不能使用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留样区域不充足；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、成品库内有回收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飞行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坤英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田凯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阳春肉制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无防鼠使用情况检查记录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未对低温保鲜库检测温度进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福乐园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厂区、车间卫生环境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立即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京南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18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汇春忆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18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益生饮用水科技开发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漫山香茶叶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清泉饮用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从业人员食品安全知识培训记录欠完善；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出厂检验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云峰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车间使用洗涤剂、消毒剂使用记录不完整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定期防鼠、防蝇、防虫检查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2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丰华食品二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食品添加剂领用记录签字不规范。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定期防鼠、防蝇、防虫检查记录不完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龙门峡饮用水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、车间卫生不达标。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、从业人员食品安全知识培训记录内容欠完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限期整改，提交书面整改报告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符合要求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彤利饮用水制造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云蒙溪泉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禹淳饮用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涞水县金谷粮油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按日常监督检查要点表进行检查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晓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/>
                <w:sz w:val="24"/>
              </w:rPr>
              <w:t>保定金峪庄园农业发展有限公司涞水第一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铃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康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恒兴斋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河北保定槐茂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冠香居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天意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鑫阿里商贸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新市区可信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九香天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福香斋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精工食品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0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佳苑食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恒兴斋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康琪食品加工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铃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杰出商贸有限公司食品分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尚口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天意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大众厨房配送中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粮油食品公司棉纺厂第一粮油食品店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兴茂源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铃吉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恒兴斋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新市区百川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定市新市区挖井人水业服务商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1-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龙宝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汇泉水业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宝水饮用水有限责任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鑫山豆制品加工厂（普通合伙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农家田源纯净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贵显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沁依饮用水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新市区天意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16-12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刘振江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晓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韩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>保定市安吉尔纯净水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资质变化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采购进货查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生产过程控制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出厂检验落实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合格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标识标注符合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食品销售台账记录情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标准执行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不安全食品召回记录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从业人员管理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接受委托加工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对消费者投诉登记及处理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收集风险检测及评估信息的记录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企业处置食品安全事故的情况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永胜肉食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恒丰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京丰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德丰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双盛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利通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京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鑫德林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任记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新社、王建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康达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信誉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旺发肉食制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博逹肉食制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新社、王建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河北味美思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冀丰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旺源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永润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亿滋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永强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省抽检结果中检出产品中山梨酸钾超过限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责令停产整顿，查找原因，召回产品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元整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华顺园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占来、杨亚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河北博通饼业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邦恩食品辅料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产环境卫生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鹏、代路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世雄腌制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2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鹏、代路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市博江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产环境卫生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新社、王建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贝迪斯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产环境卫生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责令限期整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整改完毕，提交整改报告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天原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绿泽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颜景殿、吴腾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众享斋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颜景殿、吴腾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会宁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颜景殿、吴腾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河北优享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悦程食品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克忠、李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吉鑫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克忠、李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绿宝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克忠、李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果农食品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鹏、代路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北粮面粉加工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河北冀花油脂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昊然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0.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东兰、祝广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保定源野食品制造有限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博野县博特食品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康欢、李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定佰纳吉食品制造有限公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检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福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刘钊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河北真食食品有限公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企业资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环境条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进货查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生产过程控制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出厂检查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合格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贮存和运输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签标注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销售台帐记录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标准执行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不安全食品制度落实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从业人员管理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食品安全事故处置情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其他需要检查的情况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700"/>
        <w:rPr>
          <w:rFonts w:eastAsia="仿宋" w:cs="仿宋"/>
          <w:szCs w:val="21"/>
        </w:rPr>
      </w:pPr>
      <w:r>
        <w:rPr>
          <w:rFonts w:eastAsia="仿宋" w:cs="仿宋"/>
          <w:szCs w:val="21"/>
        </w:rPr>
      </w:r>
    </w:p>
    <w:p>
      <w:pPr>
        <w:pStyle w:val="Normal"/>
        <w:spacing w:lineRule="exact" w:line="700"/>
        <w:rPr>
          <w:rFonts w:eastAsia="仿宋" w:cs="仿宋"/>
          <w:szCs w:val="21"/>
        </w:rPr>
      </w:pPr>
      <w:r>
        <w:rPr>
          <w:rFonts w:eastAsia="仿宋" w:cs="仿宋"/>
          <w:szCs w:val="21"/>
        </w:rPr>
      </w:r>
    </w:p>
    <w:p>
      <w:pPr>
        <w:pStyle w:val="Normal"/>
        <w:spacing w:lineRule="exact" w:line="700"/>
        <w:rPr/>
      </w:pPr>
      <w:r>
        <w:rPr>
          <w:rFonts w:cs="仿宋" w:eastAsia="仿宋"/>
          <w:szCs w:val="21"/>
        </w:rPr>
        <w:t>备注：</w:t>
      </w:r>
      <w:r>
        <w:rPr>
          <w:rFonts w:eastAsia="仿宋"/>
          <w:szCs w:val="21"/>
        </w:rPr>
        <w:t>1</w:t>
      </w:r>
      <w:r>
        <w:rPr>
          <w:rFonts w:cs="仿宋" w:eastAsia="仿宋"/>
          <w:szCs w:val="21"/>
        </w:rPr>
        <w:t>、检查类型包括：日常检查、飞行检查、专项整治等。</w:t>
      </w:r>
      <w:r>
        <w:rPr>
          <w:rFonts w:eastAsia="仿宋"/>
          <w:szCs w:val="21"/>
        </w:rPr>
        <w:t>2</w:t>
      </w:r>
      <w:r>
        <w:rPr>
          <w:rFonts w:cs="仿宋" w:eastAsia="仿宋"/>
          <w:szCs w:val="21"/>
        </w:rPr>
        <w:t>、每个企业每次检查填写一行。</w:t>
      </w:r>
    </w:p>
    <w:p>
      <w:pPr>
        <w:pStyle w:val="Normal"/>
        <w:rPr>
          <w:rFonts w:eastAsia="仿宋" w:cs="仿宋"/>
          <w:szCs w:val="21"/>
        </w:rPr>
      </w:pPr>
      <w:r>
        <w:rPr>
          <w:rFonts w:eastAsia="仿宋" w:cs="仿宋"/>
          <w:szCs w:val="21"/>
        </w:rPr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1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3:00Z</dcterms:created>
  <dc:creator>Administrator</dc:creator>
  <dc:description/>
  <cp:keywords/>
  <dc:language>en-US</dc:language>
  <cp:lastModifiedBy>杨志恒</cp:lastModifiedBy>
  <dcterms:modified xsi:type="dcterms:W3CDTF">2017-01-16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