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eastAsia="华文中宋"/>
          <w:sz w:val="28"/>
          <w:szCs w:val="28"/>
        </w:rPr>
      </w:pPr>
      <w:r>
        <w:rPr>
          <w:rFonts w:cs="华文中宋" w:eastAsia="华文中宋"/>
          <w:sz w:val="28"/>
          <w:szCs w:val="28"/>
        </w:rPr>
        <w:t>附件</w:t>
      </w:r>
      <w:r>
        <w:rPr>
          <w:rFonts w:eastAsia="华文中宋"/>
          <w:sz w:val="28"/>
          <w:szCs w:val="28"/>
        </w:rPr>
        <w:t>2</w:t>
      </w:r>
    </w:p>
    <w:p>
      <w:pPr>
        <w:pStyle w:val="Normal"/>
        <w:spacing w:lineRule="exact" w:line="460"/>
        <w:jc w:val="center"/>
        <w:rPr>
          <w:rFonts w:eastAsia="华文中宋"/>
          <w:sz w:val="32"/>
          <w:szCs w:val="32"/>
        </w:rPr>
      </w:pPr>
      <w:r>
        <w:rPr>
          <w:rFonts w:cs="华文中宋" w:eastAsia="华文中宋"/>
          <w:sz w:val="32"/>
          <w:szCs w:val="32"/>
        </w:rPr>
        <w:t>日常监管情况统计表</w:t>
      </w:r>
    </w:p>
    <w:p>
      <w:pPr>
        <w:pStyle w:val="Normal"/>
        <w:jc w:val="left"/>
        <w:rPr/>
      </w:pPr>
      <w:r>
        <w:rPr>
          <w:rFonts w:cs="仿宋" w:eastAsia="仿宋"/>
          <w:sz w:val="28"/>
          <w:szCs w:val="28"/>
        </w:rPr>
        <w:t>填表部门：邯郸市食品药品监督管理局</w:t>
      </w:r>
      <w:r>
        <w:rPr>
          <w:rFonts w:eastAsia="仿宋"/>
          <w:sz w:val="28"/>
          <w:szCs w:val="28"/>
        </w:rPr>
        <w:t xml:space="preserve">        </w:t>
      </w:r>
      <w:r>
        <w:rPr>
          <w:rFonts w:cs="仿宋" w:eastAsia="仿宋"/>
          <w:sz w:val="28"/>
          <w:szCs w:val="28"/>
        </w:rPr>
        <w:t>填表人：</w:t>
      </w:r>
      <w:r>
        <w:rPr>
          <w:rFonts w:eastAsia="仿宋"/>
          <w:sz w:val="28"/>
          <w:szCs w:val="28"/>
        </w:rPr>
        <w:t xml:space="preserve"> 李卫红               </w:t>
      </w:r>
      <w:r>
        <w:rPr>
          <w:rFonts w:cs="仿宋" w:eastAsia="仿宋"/>
          <w:sz w:val="28"/>
          <w:szCs w:val="28"/>
        </w:rPr>
        <w:t>填表时间：</w:t>
      </w:r>
      <w:r>
        <w:rPr>
          <w:rFonts w:eastAsia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2017</w:t>
      </w:r>
      <w:r>
        <w:rPr>
          <w:rFonts w:eastAsia="仿宋"/>
          <w:sz w:val="28"/>
          <w:szCs w:val="28"/>
        </w:rPr>
        <w:t>年</w:t>
      </w: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月</w:t>
      </w:r>
      <w:r>
        <w:rPr>
          <w:rFonts w:eastAsia="仿宋"/>
          <w:sz w:val="28"/>
          <w:szCs w:val="28"/>
        </w:rPr>
        <w:t>3</w:t>
      </w:r>
      <w:r>
        <w:rPr/>
        <w:t>日</w:t>
      </w:r>
    </w:p>
    <w:tbl>
      <w:tblPr>
        <w:tblW w:w="23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80"/>
        <w:gridCol w:w="78"/>
        <w:gridCol w:w="61"/>
        <w:gridCol w:w="1241"/>
        <w:gridCol w:w="19"/>
        <w:gridCol w:w="221"/>
        <w:gridCol w:w="525"/>
        <w:gridCol w:w="180"/>
        <w:gridCol w:w="334"/>
        <w:gridCol w:w="57"/>
        <w:gridCol w:w="194"/>
        <w:gridCol w:w="1189"/>
        <w:gridCol w:w="10"/>
        <w:gridCol w:w="361"/>
        <w:gridCol w:w="8"/>
        <w:gridCol w:w="322"/>
        <w:gridCol w:w="236"/>
        <w:gridCol w:w="272"/>
        <w:gridCol w:w="280"/>
        <w:gridCol w:w="7"/>
        <w:gridCol w:w="229"/>
        <w:gridCol w:w="322"/>
        <w:gridCol w:w="94"/>
        <w:gridCol w:w="267"/>
        <w:gridCol w:w="112"/>
        <w:gridCol w:w="641"/>
        <w:gridCol w:w="30"/>
        <w:gridCol w:w="236"/>
        <w:gridCol w:w="180"/>
        <w:gridCol w:w="112"/>
        <w:gridCol w:w="30"/>
        <w:gridCol w:w="72"/>
        <w:gridCol w:w="319"/>
        <w:gridCol w:w="666"/>
        <w:gridCol w:w="221"/>
        <w:gridCol w:w="22"/>
        <w:gridCol w:w="218"/>
        <w:gridCol w:w="236"/>
        <w:gridCol w:w="322"/>
        <w:gridCol w:w="180"/>
        <w:gridCol w:w="771"/>
        <w:gridCol w:w="428"/>
        <w:gridCol w:w="99"/>
        <w:gridCol w:w="236"/>
        <w:gridCol w:w="21"/>
        <w:gridCol w:w="17"/>
        <w:gridCol w:w="284"/>
        <w:gridCol w:w="882"/>
        <w:gridCol w:w="236"/>
        <w:gridCol w:w="153"/>
        <w:gridCol w:w="169"/>
        <w:gridCol w:w="59"/>
        <w:gridCol w:w="236"/>
        <w:gridCol w:w="324"/>
        <w:gridCol w:w="400"/>
        <w:gridCol w:w="11"/>
        <w:gridCol w:w="30"/>
        <w:gridCol w:w="165"/>
        <w:gridCol w:w="101"/>
        <w:gridCol w:w="135"/>
        <w:gridCol w:w="101"/>
        <w:gridCol w:w="15"/>
        <w:gridCol w:w="179"/>
        <w:gridCol w:w="60"/>
        <w:gridCol w:w="43"/>
        <w:gridCol w:w="801"/>
        <w:gridCol w:w="462"/>
        <w:gridCol w:w="494"/>
        <w:gridCol w:w="1800"/>
        <w:gridCol w:w="1800"/>
        <w:gridCol w:w="1800"/>
      </w:tblGrid>
      <w:tr>
        <w:trPr>
          <w:trHeight w:val="87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生产许可证号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类型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时间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人名称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检单位名称</w:t>
            </w:r>
          </w:p>
        </w:tc>
        <w:tc>
          <w:tcPr>
            <w:tcW w:w="2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内容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现问题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置措施</w:t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改结果</w:t>
            </w:r>
          </w:p>
        </w:tc>
        <w:tc>
          <w:tcPr>
            <w:tcW w:w="7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313040300038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监督检查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明强刘卫东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邯郸市丛台区玉林调味食品厂</w:t>
            </w:r>
          </w:p>
        </w:tc>
        <w:tc>
          <w:tcPr>
            <w:tcW w:w="2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货查验记录等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SC10313040300011 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监督检查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.10.14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明强刘卫东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超越商贸有限公司</w:t>
            </w:r>
          </w:p>
        </w:tc>
        <w:tc>
          <w:tcPr>
            <w:tcW w:w="2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资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2413040300051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监督检查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24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咏梅范英杰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丛台区安东食品厂</w:t>
            </w:r>
          </w:p>
        </w:tc>
        <w:tc>
          <w:tcPr>
            <w:tcW w:w="2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资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货查验记录等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SC10613040300028 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监督检查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17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德洲张进德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丽晶泉健康饮料食品有限公司</w:t>
            </w:r>
          </w:p>
        </w:tc>
        <w:tc>
          <w:tcPr>
            <w:tcW w:w="2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资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313040300046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监督检查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24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德洲张进德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县弘光辣椒制品有限公司</w:t>
            </w:r>
          </w:p>
        </w:tc>
        <w:tc>
          <w:tcPr>
            <w:tcW w:w="2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资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货查验记录等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06015592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监督检查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.11.29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德洲张进德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欣和圣井甘泉矿泉水有限公司</w:t>
            </w:r>
          </w:p>
        </w:tc>
        <w:tc>
          <w:tcPr>
            <w:tcW w:w="2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资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15050006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监督检查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6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德洲张进德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瑞禾庄园酒业有限</w:t>
            </w:r>
          </w:p>
        </w:tc>
        <w:tc>
          <w:tcPr>
            <w:tcW w:w="2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资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货查验记录等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06010768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监督检查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8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德洲张进德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隆山天然矿泉水有限公司</w:t>
            </w:r>
          </w:p>
        </w:tc>
        <w:tc>
          <w:tcPr>
            <w:tcW w:w="2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资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501 092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16.11.21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贵彬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波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峰峰滏河酒业酿造有限公司</w:t>
            </w:r>
          </w:p>
        </w:tc>
        <w:tc>
          <w:tcPr>
            <w:tcW w:w="2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停产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601 0932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.11.7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贵彬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波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邯郸市峰峰矿区春源食品有限公司</w:t>
            </w:r>
          </w:p>
        </w:tc>
        <w:tc>
          <w:tcPr>
            <w:tcW w:w="2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资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停产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513040600027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23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贵彬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波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赵国人酒业有限公司</w:t>
            </w:r>
          </w:p>
        </w:tc>
        <w:tc>
          <w:tcPr>
            <w:tcW w:w="2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资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货查验记录等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停产状态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501 3704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8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贵彬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波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久佰玖酒业有限责任公司</w:t>
            </w:r>
          </w:p>
        </w:tc>
        <w:tc>
          <w:tcPr>
            <w:tcW w:w="2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资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货查验记录等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停产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601 0723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21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贵彬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波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峰峰盛泉饮品有限公司</w:t>
            </w:r>
          </w:p>
        </w:tc>
        <w:tc>
          <w:tcPr>
            <w:tcW w:w="2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资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货查验记录等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101 8201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.11.11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贵彬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波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峰峰臻宏面粉加工有限公司</w:t>
            </w:r>
          </w:p>
        </w:tc>
        <w:tc>
          <w:tcPr>
            <w:tcW w:w="2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资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货查验记录等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换证，包装更换中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旧包装使用完更换新包装</w:t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旧包装还在使用中</w:t>
            </w:r>
          </w:p>
        </w:tc>
        <w:tc>
          <w:tcPr>
            <w:tcW w:w="7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306 0097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8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贵彬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波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峰峰滏旺酱菜酿造有限公司</w:t>
            </w:r>
          </w:p>
        </w:tc>
        <w:tc>
          <w:tcPr>
            <w:tcW w:w="2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资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货查验记录等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302 0481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4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贵彬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波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峰峰矿区红文香醋有限公司</w:t>
            </w:r>
          </w:p>
        </w:tc>
        <w:tc>
          <w:tcPr>
            <w:tcW w:w="2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资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产之中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501 303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.11.29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贵彬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波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河北龙滏春酒业有限公司</w:t>
            </w:r>
          </w:p>
        </w:tc>
        <w:tc>
          <w:tcPr>
            <w:tcW w:w="2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资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换证，包装更换中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旧包装使用完更换新包装</w:t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旧包装还在使用中</w:t>
            </w:r>
          </w:p>
        </w:tc>
        <w:tc>
          <w:tcPr>
            <w:tcW w:w="7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2401 134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.10.28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贵彬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波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邯郸市峰峰晨丰食品有限公司</w:t>
            </w:r>
          </w:p>
        </w:tc>
        <w:tc>
          <w:tcPr>
            <w:tcW w:w="2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资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货查验记录等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101 0878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.10.12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贵彬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波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邯郸市聚强食品有限公司</w:t>
            </w:r>
          </w:p>
        </w:tc>
        <w:tc>
          <w:tcPr>
            <w:tcW w:w="2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资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停产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101 0878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.11.3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贵彬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波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邯郸市聚强食品有限公司</w:t>
            </w:r>
          </w:p>
        </w:tc>
        <w:tc>
          <w:tcPr>
            <w:tcW w:w="2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资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停产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601 0793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.11.7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贵彬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波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邯郸市峰峰鑫鹏威贸易有限责任公司</w:t>
            </w:r>
          </w:p>
        </w:tc>
        <w:tc>
          <w:tcPr>
            <w:tcW w:w="2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资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货查验记录等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2501 0104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.11.15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贵彬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波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邯郸市峰旺豆制品制造有限公司</w:t>
            </w:r>
          </w:p>
        </w:tc>
        <w:tc>
          <w:tcPr>
            <w:tcW w:w="2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资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货查验记录等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302 0474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8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贵彬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波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峰峰石鼓山酿造业有限责任公司</w:t>
            </w:r>
          </w:p>
        </w:tc>
        <w:tc>
          <w:tcPr>
            <w:tcW w:w="2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资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货查验记录等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11413040600037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2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贵彬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波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一东农业科技有限科技有限公司峰峰矿区分公司</w:t>
            </w:r>
          </w:p>
        </w:tc>
        <w:tc>
          <w:tcPr>
            <w:tcW w:w="2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资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停产状态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9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101 0786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9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贵彬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波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响堂面粉有限公司</w:t>
            </w:r>
          </w:p>
        </w:tc>
        <w:tc>
          <w:tcPr>
            <w:tcW w:w="2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资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货查验记录等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bookmarkStart w:id="0" w:name="OLE_LINK3"/>
            <w:bookmarkEnd w:id="0"/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C10413040400031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常检查</w:t>
            </w:r>
          </w:p>
        </w:tc>
        <w:tc>
          <w:tcPr>
            <w:tcW w:w="23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.10.13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.11. 10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.12.08</w:t>
            </w:r>
          </w:p>
        </w:tc>
        <w:tc>
          <w:tcPr>
            <w:tcW w:w="11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  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希胜</w:t>
            </w:r>
          </w:p>
        </w:tc>
        <w:tc>
          <w:tcPr>
            <w:tcW w:w="17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邯郸市复兴鸿翔食品有限公司</w:t>
            </w:r>
          </w:p>
        </w:tc>
        <w:tc>
          <w:tcPr>
            <w:tcW w:w="20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环境、生产资质、进货查验记录</w:t>
            </w:r>
          </w:p>
        </w:tc>
        <w:tc>
          <w:tcPr>
            <w:tcW w:w="20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  <w:tc>
          <w:tcPr>
            <w:tcW w:w="15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  <w:tc>
          <w:tcPr>
            <w:tcW w:w="7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C10213040400028</w:t>
            </w:r>
          </w:p>
        </w:tc>
        <w:tc>
          <w:tcPr>
            <w:tcW w:w="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常检查</w:t>
            </w:r>
          </w:p>
        </w:tc>
        <w:tc>
          <w:tcPr>
            <w:tcW w:w="28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.11.13</w:t>
            </w:r>
          </w:p>
        </w:tc>
        <w:tc>
          <w:tcPr>
            <w:tcW w:w="11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  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希胜</w:t>
            </w:r>
          </w:p>
        </w:tc>
        <w:tc>
          <w:tcPr>
            <w:tcW w:w="16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协盛粮油贸易有限公司</w:t>
            </w:r>
          </w:p>
        </w:tc>
        <w:tc>
          <w:tcPr>
            <w:tcW w:w="210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资质、进货查验记录</w:t>
            </w:r>
          </w:p>
        </w:tc>
        <w:tc>
          <w:tcPr>
            <w:tcW w:w="20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  <w:tc>
          <w:tcPr>
            <w:tcW w:w="15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  <w:tc>
          <w:tcPr>
            <w:tcW w:w="799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72" w:hRule="atLeast"/>
        </w:trPr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1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QS1304 0601 0386</w:t>
            </w:r>
          </w:p>
        </w:tc>
        <w:tc>
          <w:tcPr>
            <w:tcW w:w="31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常检查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.10.12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.12.14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  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希胜</w:t>
            </w:r>
          </w:p>
        </w:tc>
        <w:tc>
          <w:tcPr>
            <w:tcW w:w="16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邯郸市四清泉矿泉水有限公司</w:t>
            </w:r>
          </w:p>
        </w:tc>
        <w:tc>
          <w:tcPr>
            <w:tcW w:w="21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资质、生环境保持、出厂检验</w:t>
            </w:r>
          </w:p>
        </w:tc>
        <w:tc>
          <w:tcPr>
            <w:tcW w:w="20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  <w:tc>
          <w:tcPr>
            <w:tcW w:w="15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  <w:tc>
          <w:tcPr>
            <w:tcW w:w="74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2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C10213040400010</w:t>
            </w:r>
          </w:p>
        </w:tc>
        <w:tc>
          <w:tcPr>
            <w:tcW w:w="24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常检查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.11.04</w:t>
            </w:r>
          </w:p>
        </w:tc>
        <w:tc>
          <w:tcPr>
            <w:tcW w:w="1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  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希胜</w:t>
            </w:r>
          </w:p>
        </w:tc>
        <w:tc>
          <w:tcPr>
            <w:tcW w:w="16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邯郸市丰康贸易有限公司</w:t>
            </w:r>
          </w:p>
        </w:tc>
        <w:tc>
          <w:tcPr>
            <w:tcW w:w="21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销售记录、原辅料采购</w:t>
            </w:r>
          </w:p>
        </w:tc>
        <w:tc>
          <w:tcPr>
            <w:tcW w:w="20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  <w:tc>
          <w:tcPr>
            <w:tcW w:w="15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  <w:tc>
          <w:tcPr>
            <w:tcW w:w="74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2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QS1304 2401 0414</w:t>
            </w:r>
          </w:p>
        </w:tc>
        <w:tc>
          <w:tcPr>
            <w:tcW w:w="24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常检查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.11.08</w:t>
            </w:r>
          </w:p>
        </w:tc>
        <w:tc>
          <w:tcPr>
            <w:tcW w:w="1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  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希胜</w:t>
            </w:r>
          </w:p>
        </w:tc>
        <w:tc>
          <w:tcPr>
            <w:tcW w:w="16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邯郸赵王宾馆有限公司</w:t>
            </w:r>
          </w:p>
        </w:tc>
        <w:tc>
          <w:tcPr>
            <w:tcW w:w="21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环境</w:t>
            </w:r>
          </w:p>
        </w:tc>
        <w:tc>
          <w:tcPr>
            <w:tcW w:w="20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停产（季节性生产月饼）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5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季节性生产</w:t>
            </w:r>
          </w:p>
        </w:tc>
        <w:tc>
          <w:tcPr>
            <w:tcW w:w="74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C10413043200010</w:t>
            </w:r>
          </w:p>
        </w:tc>
        <w:tc>
          <w:tcPr>
            <w:tcW w:w="2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21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闫继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晓永</w:t>
            </w:r>
          </w:p>
        </w:tc>
        <w:tc>
          <w:tcPr>
            <w:tcW w:w="1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河北李记食品有限公司</w:t>
            </w:r>
          </w:p>
        </w:tc>
        <w:tc>
          <w:tcPr>
            <w:tcW w:w="2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厂检验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见出厂检验报告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改</w:t>
            </w:r>
          </w:p>
        </w:tc>
        <w:tc>
          <w:tcPr>
            <w:tcW w:w="1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</w:t>
            </w:r>
          </w:p>
        </w:tc>
        <w:tc>
          <w:tcPr>
            <w:tcW w:w="74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S1304 1501 2981</w:t>
            </w:r>
          </w:p>
        </w:tc>
        <w:tc>
          <w:tcPr>
            <w:tcW w:w="2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.11.7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闫继海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晓永</w:t>
            </w:r>
          </w:p>
        </w:tc>
        <w:tc>
          <w:tcPr>
            <w:tcW w:w="1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河北碧泉山庄酒业有限公司</w:t>
            </w:r>
          </w:p>
        </w:tc>
        <w:tc>
          <w:tcPr>
            <w:tcW w:w="2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资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103 019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00"/>
                <w:szCs w:val="21"/>
              </w:rPr>
              <w:t>QS1304 0101 0556</w:t>
            </w:r>
          </w:p>
        </w:tc>
        <w:tc>
          <w:tcPr>
            <w:tcW w:w="2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23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闫继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晓永</w:t>
            </w:r>
          </w:p>
        </w:tc>
        <w:tc>
          <w:tcPr>
            <w:tcW w:w="1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3300"/>
                <w:szCs w:val="21"/>
              </w:rPr>
            </w:pPr>
            <w:r>
              <w:rPr>
                <w:rFonts w:ascii="宋体;SimSun" w:hAnsi="宋体;SimSun" w:cs="宋体;SimSun"/>
                <w:color w:val="333300"/>
                <w:szCs w:val="21"/>
              </w:rPr>
              <w:t>邯郸市富硒农产品科技开发有限公司</w:t>
            </w:r>
          </w:p>
        </w:tc>
        <w:tc>
          <w:tcPr>
            <w:tcW w:w="2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资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货查验记录等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34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QS1304 0601 0723</w:t>
            </w:r>
          </w:p>
        </w:tc>
        <w:tc>
          <w:tcPr>
            <w:tcW w:w="2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2016.11.8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闫继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贺晓永</w:t>
            </w:r>
          </w:p>
        </w:tc>
        <w:tc>
          <w:tcPr>
            <w:tcW w:w="2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河北同和生物制品有限公司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资质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生产环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进货查验记录等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已停产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35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QS1304 0601 0723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.11.8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闫继海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贺晓永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河北同和生物制品有限公司</w:t>
            </w:r>
          </w:p>
        </w:tc>
        <w:tc>
          <w:tcPr>
            <w:tcW w:w="2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资质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生产环境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进货查验记录等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已停产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36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S1304 0306 0097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.10.21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闫继海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贺晓永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平县同胜源果品有限公司</w:t>
            </w:r>
          </w:p>
        </w:tc>
        <w:tc>
          <w:tcPr>
            <w:tcW w:w="2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资质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生产环境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进货查验记录等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已停产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37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QS1300 1501 153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2016.11.11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闫继海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贺晓永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河北地河酒业有限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资质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生产环境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进货查验记录等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已停产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38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S1304 0101 0932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.12.23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闫继海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贺晓永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邯郸市嘉瑞生物科技有限公司</w:t>
            </w:r>
          </w:p>
        </w:tc>
        <w:tc>
          <w:tcPr>
            <w:tcW w:w="2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资质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生产环境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进货查验记录等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未见出厂检验报告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整改</w:t>
            </w:r>
          </w:p>
        </w:tc>
        <w:tc>
          <w:tcPr>
            <w:tcW w:w="1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已整改</w:t>
            </w:r>
          </w:p>
        </w:tc>
        <w:tc>
          <w:tcPr>
            <w:tcW w:w="7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39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S130401030229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.12.2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闫继海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贺晓永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河北天丝面业有限公司</w:t>
            </w:r>
          </w:p>
        </w:tc>
        <w:tc>
          <w:tcPr>
            <w:tcW w:w="2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资质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生产环境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厂区环境差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限期整改</w:t>
            </w:r>
          </w:p>
        </w:tc>
        <w:tc>
          <w:tcPr>
            <w:tcW w:w="1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已整改</w:t>
            </w:r>
          </w:p>
        </w:tc>
        <w:tc>
          <w:tcPr>
            <w:tcW w:w="7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40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QS13040103023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2016.12.2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闫继海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贺晓永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邯郸旺鑫面业有限公司</w:t>
            </w:r>
          </w:p>
        </w:tc>
        <w:tc>
          <w:tcPr>
            <w:tcW w:w="2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资质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生产环境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生产车间洗手设施不能正常使用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限期整改</w:t>
            </w:r>
          </w:p>
        </w:tc>
        <w:tc>
          <w:tcPr>
            <w:tcW w:w="1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已整改</w:t>
            </w:r>
          </w:p>
        </w:tc>
        <w:tc>
          <w:tcPr>
            <w:tcW w:w="7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41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S13041601045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2016.10.28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闫继海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贺晓永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邯郸市永旺食品销售有限公司</w:t>
            </w:r>
          </w:p>
        </w:tc>
        <w:tc>
          <w:tcPr>
            <w:tcW w:w="2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资质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生产环境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进货查验记录等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已停产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42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S130423010486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2016.10.12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闫继海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贺晓永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平县鑫鹅城农产品有限公司</w:t>
            </w:r>
          </w:p>
        </w:tc>
        <w:tc>
          <w:tcPr>
            <w:tcW w:w="2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资质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生产环境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已停产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43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QS13041402008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color w:val="000000"/>
                <w:sz w:val="24"/>
              </w:rPr>
              <w:t>2016.11.3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闫继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贺晓永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广平县合昌中草药材有限公司</w:t>
            </w:r>
          </w:p>
        </w:tc>
        <w:tc>
          <w:tcPr>
            <w:tcW w:w="2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资质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生产环境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已停产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5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44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</w:rPr>
              <w:t>QS130406010773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日常监管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sz w:val="24"/>
              </w:rPr>
              <w:t>2016.</w:t>
            </w:r>
            <w:r>
              <w:rPr>
                <w:rFonts w:eastAsia="仿宋"/>
                <w:sz w:val="24"/>
              </w:rPr>
              <w:t>10</w:t>
            </w:r>
            <w:r>
              <w:rPr>
                <w:rFonts w:eastAsia="仿宋"/>
                <w:sz w:val="24"/>
              </w:rPr>
              <w:t>.</w:t>
            </w:r>
            <w:r>
              <w:rPr>
                <w:rFonts w:eastAsia="仿宋"/>
                <w:sz w:val="24"/>
              </w:rPr>
              <w:t>21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靳永召赵大华梅利芳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邯郸市康润纯净水有限公司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资质、生产条件、卫生环境、出厂检验等内容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1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7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45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S1304 0601 3156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日常监管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sz w:val="24"/>
              </w:rPr>
              <w:t>2016.</w:t>
            </w:r>
            <w:r>
              <w:rPr>
                <w:rFonts w:eastAsia="仿宋"/>
                <w:sz w:val="24"/>
              </w:rPr>
              <w:t>10</w:t>
            </w:r>
            <w:r>
              <w:rPr>
                <w:rFonts w:eastAsia="仿宋"/>
                <w:sz w:val="24"/>
              </w:rPr>
              <w:t>.</w:t>
            </w:r>
            <w:r>
              <w:rPr>
                <w:rFonts w:eastAsia="仿宋"/>
                <w:sz w:val="24"/>
              </w:rPr>
              <w:t>22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靳永召赵大华梅利芳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邯郸市水源供水发展有限责任公司</w:t>
            </w:r>
          </w:p>
        </w:tc>
        <w:tc>
          <w:tcPr>
            <w:tcW w:w="2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资质、生产条件、卫生环境、出厂检验等内容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1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7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46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10613042100027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日常监管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sz w:val="24"/>
              </w:rPr>
              <w:t>2016.</w:t>
            </w:r>
            <w:r>
              <w:rPr>
                <w:rFonts w:eastAsia="仿宋"/>
                <w:sz w:val="24"/>
              </w:rPr>
              <w:t>10</w:t>
            </w:r>
            <w:r>
              <w:rPr>
                <w:rFonts w:eastAsia="仿宋"/>
                <w:sz w:val="24"/>
              </w:rPr>
              <w:t>.</w:t>
            </w:r>
            <w:r>
              <w:rPr>
                <w:rFonts w:eastAsia="仿宋"/>
                <w:sz w:val="24"/>
              </w:rPr>
              <w:t>22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靳永召赵大华梅利芳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邯郸市沁园饮料制造有限公司</w:t>
            </w:r>
          </w:p>
        </w:tc>
        <w:tc>
          <w:tcPr>
            <w:tcW w:w="2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资质、生产条件、卫生环境、出厂检验等内容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卫生环境差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限期整改</w:t>
            </w:r>
          </w:p>
        </w:tc>
        <w:tc>
          <w:tcPr>
            <w:tcW w:w="1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已整改</w:t>
            </w:r>
          </w:p>
        </w:tc>
        <w:tc>
          <w:tcPr>
            <w:tcW w:w="77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47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S1304 0601 9967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日常监管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sz w:val="24"/>
              </w:rPr>
              <w:t>2016.</w:t>
            </w:r>
            <w:r>
              <w:rPr>
                <w:rFonts w:eastAsia="仿宋"/>
                <w:sz w:val="24"/>
              </w:rPr>
              <w:t>10</w:t>
            </w:r>
            <w:r>
              <w:rPr>
                <w:rFonts w:eastAsia="仿宋"/>
                <w:sz w:val="24"/>
              </w:rPr>
              <w:t>.</w:t>
            </w:r>
            <w:r>
              <w:rPr>
                <w:rFonts w:eastAsia="仿宋"/>
                <w:sz w:val="24"/>
              </w:rPr>
              <w:t>13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靳永召赵大华梅利芳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邯郸县卓泉矿泉水有限公司</w:t>
            </w:r>
          </w:p>
        </w:tc>
        <w:tc>
          <w:tcPr>
            <w:tcW w:w="2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资质、生产条件、卫生环境、出厂检验等内容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无产品召回记录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限期整改</w:t>
            </w:r>
          </w:p>
        </w:tc>
        <w:tc>
          <w:tcPr>
            <w:tcW w:w="1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已整改</w:t>
            </w:r>
          </w:p>
        </w:tc>
        <w:tc>
          <w:tcPr>
            <w:tcW w:w="77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S130402010175 QS130403070138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日常监管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sz w:val="24"/>
              </w:rPr>
              <w:t>2016.</w:t>
            </w:r>
            <w:r>
              <w:rPr>
                <w:rFonts w:eastAsia="仿宋"/>
                <w:sz w:val="24"/>
              </w:rPr>
              <w:t>11</w:t>
            </w:r>
            <w:r>
              <w:rPr>
                <w:rFonts w:eastAsia="仿宋"/>
                <w:sz w:val="24"/>
              </w:rPr>
              <w:t>.</w:t>
            </w:r>
            <w:r>
              <w:rPr>
                <w:rFonts w:eastAsia="仿宋"/>
                <w:sz w:val="24"/>
              </w:rPr>
              <w:t>1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靳永召赵大华梅利芳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邯郸市辉景食用油有限公司</w:t>
            </w:r>
          </w:p>
        </w:tc>
        <w:tc>
          <w:tcPr>
            <w:tcW w:w="2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资质、生产条件、卫生环境、出厂检验等内容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无产品召回记录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限期整改</w:t>
            </w:r>
          </w:p>
        </w:tc>
        <w:tc>
          <w:tcPr>
            <w:tcW w:w="1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已整改</w:t>
            </w:r>
          </w:p>
        </w:tc>
        <w:tc>
          <w:tcPr>
            <w:tcW w:w="77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S130402010285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日常监管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.11.1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靳永召赵大华梅利芳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邯郸县精粮油脂有限公司</w:t>
            </w:r>
          </w:p>
        </w:tc>
        <w:tc>
          <w:tcPr>
            <w:tcW w:w="2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资质、生产条件、卫生环境、出厂检验等内容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环境卫生差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限期整改</w:t>
            </w:r>
          </w:p>
        </w:tc>
        <w:tc>
          <w:tcPr>
            <w:tcW w:w="1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已整改</w:t>
            </w:r>
          </w:p>
        </w:tc>
        <w:tc>
          <w:tcPr>
            <w:tcW w:w="77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B050"/>
                <w:sz w:val="16"/>
                <w:szCs w:val="16"/>
              </w:rPr>
              <w:t>50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1021304020004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日常监管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.11.4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靳永召赵大华梅利芳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邯郸市学步桥小磨香油有限公司</w:t>
            </w:r>
          </w:p>
        </w:tc>
        <w:tc>
          <w:tcPr>
            <w:tcW w:w="2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资质、生产条件、卫生环境、出厂检验等内容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卫生环境差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限期整改</w:t>
            </w:r>
          </w:p>
        </w:tc>
        <w:tc>
          <w:tcPr>
            <w:tcW w:w="1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已整改</w:t>
            </w:r>
          </w:p>
        </w:tc>
        <w:tc>
          <w:tcPr>
            <w:tcW w:w="77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16"/>
                <w:szCs w:val="16"/>
              </w:rPr>
              <w:t>51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10213040200025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日常监管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.11.4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靳永召赵大华梅利芳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河北神盾贸易有限公司</w:t>
            </w:r>
          </w:p>
        </w:tc>
        <w:tc>
          <w:tcPr>
            <w:tcW w:w="2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资质、生产条件、卫生环境、出厂检验等内容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停产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1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7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S1304 0201 0044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日常监管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.11.11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靳永召赵大华梅利芳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邯郸市民天油脂有限公司</w:t>
            </w:r>
          </w:p>
        </w:tc>
        <w:tc>
          <w:tcPr>
            <w:tcW w:w="2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资质、生产条件、卫生环境、出厂检验等内容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停产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1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7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16"/>
                <w:szCs w:val="16"/>
              </w:rPr>
              <w:t>53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1241304210011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日常监管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.11.18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靳永召赵大华梅利芳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邯郸县兴福兴食品有限公司</w:t>
            </w:r>
          </w:p>
        </w:tc>
        <w:tc>
          <w:tcPr>
            <w:tcW w:w="2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资质、生产条件、卫生环境、出厂检验等内容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1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7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4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S1304 2401 0035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日常监管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sz w:val="24"/>
              </w:rPr>
              <w:t>2016.11.18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靳永召赵大华梅利芳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邯郸市利福来食品有限公司</w:t>
            </w:r>
          </w:p>
        </w:tc>
        <w:tc>
          <w:tcPr>
            <w:tcW w:w="2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资质、生产条件、卫生环境、出厂检验等内容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1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7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5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S130425010392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日常监管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.11.21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靳永召赵大华梅利芳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邯郸市川禾豆制品有限公司</w:t>
            </w:r>
          </w:p>
        </w:tc>
        <w:tc>
          <w:tcPr>
            <w:tcW w:w="2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资质、生产条件、卫生环境、出厂检验等内容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环境卫生差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限期整改</w:t>
            </w:r>
          </w:p>
        </w:tc>
        <w:tc>
          <w:tcPr>
            <w:tcW w:w="1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已整改</w:t>
            </w:r>
          </w:p>
        </w:tc>
        <w:tc>
          <w:tcPr>
            <w:tcW w:w="77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6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SC2031034210013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日常监管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6.11.23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靳永召赵大华梅利芳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邯郸市艺杭纯净糖食品有限公司</w:t>
            </w:r>
          </w:p>
        </w:tc>
        <w:tc>
          <w:tcPr>
            <w:tcW w:w="2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资质、生产条件、卫生环境、出厂检验等内容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停产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1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77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 w:cs="仿宋"/>
                <w:sz w:val="24"/>
              </w:rPr>
              <w:t>57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</w:rPr>
              <w:t>QS1304 0103 0042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" w:eastAsia="仿宋"/>
                <w:sz w:val="24"/>
              </w:rPr>
              <w:t>日常监管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仿宋"/>
                <w:sz w:val="24"/>
              </w:rPr>
              <w:t>2016.12.23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靳永召赵大华梅利芳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color w:val="000000"/>
              </w:rPr>
              <w:t>邯郸市赵王面业有限责任公司</w:t>
            </w:r>
          </w:p>
        </w:tc>
        <w:tc>
          <w:tcPr>
            <w:tcW w:w="2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仿宋"/>
                <w:sz w:val="24"/>
              </w:rPr>
              <w:t>企业资质、生产条件、卫生环境、出厂检验等内容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1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63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 w:cs="仿宋"/>
                <w:sz w:val="24"/>
              </w:rPr>
              <w:t>58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en-US"/>
              </w:rPr>
              <w:t>SC11513043100176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辣椒专项检查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en-US"/>
              </w:rPr>
              <w:t>2016.10.27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爱美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牛致远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  <w:t>鸡泽县酒厂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检查企业厂区环境情况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厂区环境卫生差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责令改正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11113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 w:cs="仿宋"/>
                <w:sz w:val="24"/>
              </w:rPr>
              <w:t>59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en-US"/>
              </w:rPr>
              <w:t>SC11513043100176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安全生产专项检查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en-US"/>
              </w:rPr>
              <w:t>2016.11.26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爱美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牛致远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  <w:t>鸡泽县酒厂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检查企业厂区环境情况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113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60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en-US"/>
              </w:rPr>
              <w:t>QS1304 1501 467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日常检查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en-US"/>
              </w:rPr>
              <w:t>2016.10.18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爱美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牛致远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  <w:t>河北桃花春酒业有限公司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检查企业资质有效性情况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113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61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en-US"/>
              </w:rPr>
              <w:t>QS1304 1501 467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辣椒专项检查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en-US"/>
              </w:rPr>
              <w:t>2016.10.27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爱美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牛致远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  <w:t>河北桃花春酒业有限公司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检查企业厂区环境情况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113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62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en-US"/>
              </w:rPr>
              <w:t>QS1304 1501 467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安全生产专项检查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en-US"/>
              </w:rPr>
              <w:t>2016.11.26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爱美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牛致远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  <w:t>河北桃花春酒业有限公司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检查企业厂区环境情况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113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63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en-US"/>
              </w:rPr>
              <w:t>SC11513043100035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日常检查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en-US"/>
              </w:rPr>
              <w:t>2016.11.18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爱美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牛致远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  <w:t xml:space="preserve">邯郸市老五酿酒有限公司  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检查企业资质有效性情况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113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64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en-US"/>
              </w:rPr>
              <w:t>SC11513043100035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辣椒专项检查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en-US"/>
              </w:rPr>
              <w:t>2016.10.27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爱美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牛致远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  <w:t xml:space="preserve">邯郸市老五酿酒有限公司  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检查企业厂区环境情况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113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65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en-US"/>
              </w:rPr>
              <w:t>SC11513043100035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安全生产专项检查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en-US"/>
              </w:rPr>
              <w:t>2016.11.26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爱美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牛致远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  <w:t xml:space="preserve">邯郸市老五酿酒有限公司  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检查企业厂区环境情况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113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66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en-US"/>
              </w:rPr>
              <w:t>QS1300 1501 0904 QS1304 1505 011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日常检查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en-US"/>
              </w:rPr>
              <w:t>2016.10.19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爱美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牛致远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  <w:t>邯郸市冀新华酒业有限公司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检查企业资质有效性情况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113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  <w:sz w:val="24"/>
              </w:rPr>
              <w:t>67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en-US"/>
              </w:rPr>
              <w:t>QS1300 1501 0904 QS1304 1505 011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辣椒专项检查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en-US"/>
              </w:rPr>
              <w:t>2016.10.27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爱美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牛致远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  <w:t>邯郸市冀新华酒业有限公司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检查企业厂区环境情况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113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68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en-US"/>
              </w:rPr>
              <w:t>QS1300 1501 0904 QS1304 1505 011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安全生产专项检查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en-US"/>
              </w:rPr>
              <w:t>2016.11.26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爱美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牛致远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  <w:t>邯郸市冀新华酒业有限公司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检查企业厂区环境情况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113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69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en-US"/>
              </w:rPr>
              <w:t>QS1304 1501 3333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日常检查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en-US"/>
              </w:rPr>
              <w:t>2016.10.26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爱美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牛致远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  <w:t>鸡泽县风正酿酒厂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检查企业资质有效性情况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113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70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en-US"/>
              </w:rPr>
              <w:t>QS1304 1501 3333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辣椒专项检查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en-US"/>
              </w:rPr>
              <w:t>2016.10.27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爱美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牛致远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  <w:t>鸡泽县风正酿酒厂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检查企业厂区环境情况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113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7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501 3333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6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风正酿酒厂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7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SC11513043100027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19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河北相聚酒业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角落有杂物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整改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7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SC11513043100027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27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河北相聚酒业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7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SC11513043100027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6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河北相聚酒业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角落有杂物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整改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7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501 3334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10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河北邯神酒业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资质有效性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7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501 3334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27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河北邯神酒业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7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501 3334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6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河北邯神酒业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8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SC11513043100043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1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邯郸市盟台酒业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资质有效性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产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8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SC11513043100043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27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邯郸市盟台酒业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8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SC11513043100043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6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邯郸市盟台酒业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8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0307 0082 QS1304 1601 0437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21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河北中科天恩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资质有效性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8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0307 0082 QS1304 1601 0437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2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河北中科天恩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内卫生环境差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整改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8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0307 0082 QS1304 1601 0437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6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河北中科天恩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8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SC1031304310007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19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英达调味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资质有效性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记录不全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整改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8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SC1031304310007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2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英达调味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内卫生差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整改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8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SC1031304310007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6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英达调味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内卫生差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整改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8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0307 0012</w:t>
              <w:br/>
              <w:t>QS1304 1601 0079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和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2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湘君府味业有限责任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9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0307 0012</w:t>
              <w:br/>
              <w:t>QS1304 1601 0079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7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湘君府味业有限责任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9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601 0301 QS1304 0901 3843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19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亮宇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资质有效性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9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9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601 0301 QS1304 0901 3843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2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亮宇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内卫生差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9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9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601 0301 QS1304 0901 3843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7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亮宇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9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9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601 0005</w:t>
              <w:br/>
              <w:t>QS1304 0307 010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和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2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天下红辣椒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资质有效性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9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601 0005</w:t>
              <w:br/>
              <w:t>QS1304 0307 010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6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天下红辣椒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资质有效性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9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0307 0019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和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2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河北湘厨味业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环境卫生差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9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0307 0019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6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河北湘厨味业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9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SC10313043100098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和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30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河北老菜坊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9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SC10313043100098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2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河北老菜坊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0307 0305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和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31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宇宙红辣椒制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10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0307 0305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30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宇宙红辣椒制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10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601 0309 QS1304 0307 0309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和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2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 xml:space="preserve">邯郸市德盛和调味品有限公司                                                                                          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 w:val="24"/>
              </w:rPr>
              <w:t>10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601 0309 QS1304 0307 0309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5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 xml:space="preserve">邯郸市德盛和调味品有限公司                                                                                          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0307 0329 QS1304 1601 048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1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椒乡源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0307 0329 QS1304 1601 048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和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2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椒乡源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0307 0329 QS1304 1601 048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7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椒乡源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0307 0325 QS1304 1601 0409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19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河北天下一品调味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资质有效性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记录不全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0307 0325 QS1304 1601 0409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2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河北天下一品调味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0307 0325 QS1304 1601 0409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7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河北天下一品调味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SC10313043100080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19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汉昌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SC10313043100080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29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汉昌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环境卫生差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SC10313043100080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汉昌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环境卫生差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SC11613043100066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19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河北省鸡泽县味之伴辣椒总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挡鼠板有破损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SC11613043100066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29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河北省鸡泽县味之伴辣椒总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区有杂物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1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SC11613043100066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河北省鸡泽县味之伴辣椒总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卫生差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1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601 0414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1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义丰蔬菜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有树叶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1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601 0414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19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义丰蔬菜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1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601 0414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9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义丰蔬菜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有杂物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1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601 0400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17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土产辣椒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2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601 0400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29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土产辣椒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2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601 0400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土产辣椒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2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601 0300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17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河北茂源调味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2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601 0300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29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河北茂源调味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2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601 0300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河北茂源调味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2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0306 0098 QS1304 1601 0452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和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2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酿香居酱品厂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卫生差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1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2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0306 0098 QS1304 1601 0452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酿香居酱品厂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1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2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201 0013 QS1304 1301 025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和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27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合盛园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01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2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201 0013 QS1304 1301 025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30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合盛园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01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2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201 0030 QS1304 2401 1243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和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27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中奥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3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201 0030 QS1304 2401 1243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2.01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中奥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3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201 0029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和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永宏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3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201 0029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2.01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永宏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资质有效性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次数少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3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201 0034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和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1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鑫龙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201 0034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2.01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鑫龙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201 0039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和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1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宏伟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201 0039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2.01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宏伟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201 0037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和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2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星宇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201 0037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星宇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201 0124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和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27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盛泰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卫生差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201 0124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7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盛泰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201 0028 QS1304 1301 0278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和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30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富源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201 0028 QS1304 1301 0278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1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富源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有杂物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201 0028 QS1304 1301 0278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富源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有杂物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001 0348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3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邯郸市奇立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资质有效性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产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SC11013043100013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3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冰王冷饮厂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资质有效性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产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0101 0875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21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邯郸市中太面业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资质有效性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产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0101 0875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2.02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邯郸市中太面业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101 0378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31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新尚乐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资质有效性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产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0601 0794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1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河北鸿铭源饮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0601 0794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2.02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河北鸿铭源饮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6010483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17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祥润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6010483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30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祥润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QS1304 16010483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9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祥润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SC11213043100147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和辣椒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0.24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旺中缘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1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SC11213043100147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4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旺中缘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SC11213043100139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17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玉郎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资质有效性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记录少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SC11213043100139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生产专项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en-US"/>
              </w:rPr>
              <w:t>2016.11.29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致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鸡泽县玉郎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企业厂区环境情况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C1131304340015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李文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秦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张晓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邯郸市师福记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、厂区环境、制度执行、各项记录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产状态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C11313043400143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李文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秦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张晓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邯郸市金尔康糖果食品有限责任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、厂区环境、制度执行、各项记录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产状态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C10613043400138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刘振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秦骁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邯郸市窦家糖果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、厂区环境、制度执行、各项记录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C11313043400098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刘振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秦骁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河北香飘飘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、厂区环境、制度执行、各项记录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产状态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C11313043400055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刘振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秦骁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魏县晓丽糖果食品厂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、厂区环境、制度执行、各项记录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产状态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C10113043400028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李文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秦骁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魏县得福康面粉有限责任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、厂区环境、制度执行、各项记录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2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QS1304 0101 3315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李文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秦骁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魏县荣兴面粉有限责任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、厂区环境、制度执行、各项记录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不完善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整改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改完毕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QS1304 0101 9197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李文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秦骁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魏县双雪面粉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日常监督检查要点内容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C10113043400010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李文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秦骁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魏县金禾面粉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日常监督检查要点内容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不完善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整改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改完毕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QS1304 0101 0507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李文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秦 骁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魏县申兴面业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日常监督检查要点内容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QS1304 1501 153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李文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秦 骁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邯郸市盛世酒业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日常监督检查要点内容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QS1304 0307 0246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李文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秦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张晓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邯郸市清亮调味品制造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、厂区环境、制度执行、各项记录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产状态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QS1304 1101 0306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李文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秦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张晓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河北省魏县亚龙果菜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日常监督检查要点内容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产状态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04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QS1304 0103 0206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李文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秦骁</w:t>
            </w:r>
          </w:p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张晓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河北魏县龙翔粮油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日常监督检查要点内容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QS1304 0601 0832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李文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秦骁</w:t>
            </w:r>
          </w:p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张晓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魏县乐淼制水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日常监督检查要点内容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QS130403010523 QS130403020475 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李文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秦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张晓娜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邯郸市好厨酿造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日常监督检查要点内容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不完善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整改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改完毕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QS1304 0601 0892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刘振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李文强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河北好来圆饮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日常监督检查要点内容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不完善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整改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改完毕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C10213043400032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刘振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李文强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魏县海全调味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日常监督检查要点内容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C12413043400042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李文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秦 骁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河北巧佳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日常监督检查要点内容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QS1304 0101 0927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李文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秦 骁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邯郸方宇面粉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日常监督检查要点内容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C11513043400089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李文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秦 骁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河北稻花香酒业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日常监督检查要点内容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进货记录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整改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改完毕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C1021304340016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刘振贵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张咏梅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魏县英顺食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日常监督检查要点内容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C10213043400196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刘振贵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张咏梅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魏县德盛食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日常监督检查要点内容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C11513043400216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刘振贵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张咏梅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河北卫河人家酒业有限责任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、厂区环境、制度执行、各项记录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C10713043400224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刘振贵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张咏梅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河北迈金农业科技开发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、厂区环境、制度执行、各项记录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04010818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7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清森、徐跃文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康莱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、厂区环境、制度执行、各项记录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2401104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26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清森、徐跃文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头香娃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、厂区环境、制度执行、各项记录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工作人员未戴口罩、未着工装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1" w:name="_GoBack"/>
            <w:bookmarkEnd w:id="1"/>
            <w:r>
              <w:rPr>
                <w:rFonts w:ascii="宋体;SimSun" w:hAnsi="宋体;SimSun" w:cs="宋体;SimSun"/>
                <w:szCs w:val="21"/>
              </w:rPr>
              <w:t>已整改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2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713040700017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1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清森、徐跃文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东宏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、厂区环境、制度执行、各项记录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04010827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16.12.20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清森、徐跃文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冀南新区航啸蕊肉制品加工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、厂区环境、制度执行、各项记录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环境差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SC12513042300113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05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松涛、董海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大农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环境条件，进货查验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防鼠、防蝇检查记录；留样记录不全等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已改正到位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613042300096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09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松涛、董海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漳县垚森纯净水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条件、卫生环境保持、进货查验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SC10213042300013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09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松涛、董海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永恒油脂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条件、进货查验、生产过程控制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901 3846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3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松涛、董海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临英兔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条件、进货查验、生产过程控制、产品检验、贮存及交付控制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231304230010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6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松涛、董海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金葫芦瓢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条件、进货查验、生产过程控制、产品检验、贮存及交付控制、不合格品管理和食品召回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有积水、洗手，干手设备无法正常使用、留样记录不全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已改正到位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901 3938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7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松涛、董海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漳县华纳百源食品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条件、进货查验、生产过程控制、产品检验、贮存及交付控制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901 3956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7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松涛、董海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漳县天歌美食有限责任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条件、进货查验、生产过程控制、产品检验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洗手盆不能正常使用、留样不全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已改正到位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01040340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17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松涛、董海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金珠玉米深加工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环境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2301 0514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松涛、董海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漳县苍域食品有限责任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条件、进货查验、生产过程控制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013042300064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松涛、董海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优利食品贸易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条件、进货查验、生产过程控制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地面不整洁、洗手设施不能正常使用、设备定期维护记录不全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已改正到位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513042300038</w:t>
              <w:br/>
              <w:t xml:space="preserve">QS1304 1505 0127 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松涛、董海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铜雀台酒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条件、进货查验、产品检验、贮存及交付控制、从业人员管理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负责人培训考核记录、无从业人员培训记录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已改正到位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601 0432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9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松涛、董海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三木农业科技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卫生环境保持、进货查验、生产过程控制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料库有杂物、未定期对食品安全状况进行自查并记录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已改正到位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113042300057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9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松涛、董海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琪珑面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卫生环境保持、进货查验、生产过程控制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粉车间地面有灰尘、更衣柜中有杂物、包装车间有个人物品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已改正到位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113042300049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20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松涛、董海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漳县三齐源面粉加工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卫生环境保持、进货查验、生产过程控制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品库无挡鼠板、无食品相关产品的贮存、保管记录和领用出库记录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已改正到位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513042300087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20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松涛、董海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邺都酒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卫生环境保持、进货查验、生产过程控制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501 3804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20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松涛、董海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财如水酒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环境条件、进货查验、生产过程控制、产品检验、贮存及交付控制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513042300079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22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松涛、董海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邺城酒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环境条件、进货查验、生产过程控制、产品检验、贮存及交付控制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食品安全自查制度文件，未定期对食品安全状况进行自查并记录和处置、无生产设备，设施定期维护保养记录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已改正到位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1 0106 0035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24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松涛、董海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永不分梨酒业股份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面检查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601 0879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27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松涛、董海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漳县铜雀源泉纯净水业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环境条件、进货查验、贮存及交付控制、不合格品管理和食品召回、从业人员管理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201 0468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16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松涛、董海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美临多维粮油贸易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厂检验、成品库，投料记录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品库内有杂物，出厂检验记录不全，投料记录不完善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已改正到位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1 0106 0035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15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松涛、董海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永不分梨酒业股份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品库等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材库与成品库未分开存放，酒瓶露天存放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已改正到位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613043300022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>
                <w:rFonts w:cs="宋体;SimSun" w:ascii="宋体;SimSun" w:hAnsi="宋体;SimSun"/>
                <w:szCs w:val="21"/>
              </w:rPr>
              <w:t>2016.10.17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林 张芳华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百事康饮料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、车间、生产记录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人员健康证不全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06010006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24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林 张芳华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海洋食品饮料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、车间、生产记录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人员健康证不全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06010757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24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林 张芳华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陶县康源食品饮料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、车间、卫生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人员健康证不全、索证索票不全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林 张芳华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、车间、卫生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人员健康证不全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113043300059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04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宁博王可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陶县月青农业科技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货查验记录、生产关键控制、原辅料储存、从业人员管理、食品安全事故处置、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售台账记录不完整、人员培训记录不全、食品安全防范措施记录不完善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113043300067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07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向华杨金强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陶县明玉面粉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证照、从业人员健康证、索证索票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015010898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09.13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幺丽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贵川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东龙黄金酒业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资质、生产条件、环境卫生、生产过程关键控制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有大量落叶、更衣室内灯不亮、灌装车间内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名从业人员未带工作帽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限期整改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25010245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08.10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向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文浩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陶县丰益豆制品厂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卫生、进销货台账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面脏乱、进销货台账不齐全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限期整改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2513043300010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16.08.11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向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文浩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鑫洋豆制品加工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销货台账、从业人员管理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06011190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08.11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向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文浩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天天一泉水业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人员管理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01010926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监督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15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向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文浩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晨龙面业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销货台账、从业人员管理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冀）</w:t>
            </w:r>
            <w:r>
              <w:rPr>
                <w:rFonts w:cs="宋体;SimSun" w:ascii="宋体;SimSun" w:hAnsi="宋体;SimSun"/>
                <w:szCs w:val="21"/>
              </w:rPr>
              <w:t>XK-13-217-00023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6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、王志岭、李书英、牛亚刚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天旭生物科技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九个方面。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卫生不整洁，更衣室洗手设施不在使用状态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责令其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21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01304350004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0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牛亚刚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赵记冷饮食品厂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卫生不整洁，生产设备维护不到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责令其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20113043500023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16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牛亚刚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晨光生物科技集团股份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九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发现一名工作人员未着工作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责令其改正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C11513043500014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0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牛亚刚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邯郸市赵苑酒业有限公司　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更衣室洗手设施未启用，工作人员未穿戴工作衣帽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责令其改正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85" w:hRule="atLeast"/>
        </w:trPr>
        <w:tc>
          <w:tcPr>
            <w:tcW w:w="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3</w:t>
            </w:r>
          </w:p>
        </w:tc>
        <w:tc>
          <w:tcPr>
            <w:tcW w:w="1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QS130401010594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/>
            </w:pPr>
            <w:r>
              <w:rPr>
                <w:rFonts w:cs="宋体;SimSun" w:ascii="宋体;SimSun" w:hAnsi="宋体;SimSun"/>
                <w:szCs w:val="21"/>
              </w:rPr>
              <w:t>2016.10.8</w:t>
            </w:r>
          </w:p>
        </w:tc>
        <w:tc>
          <w:tcPr>
            <w:tcW w:w="14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牛亚刚</w:t>
            </w:r>
          </w:p>
        </w:tc>
        <w:tc>
          <w:tcPr>
            <w:tcW w:w="16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河北省华裕粮油工贸有限公司　</w:t>
            </w:r>
          </w:p>
        </w:tc>
        <w:tc>
          <w:tcPr>
            <w:tcW w:w="358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。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局依法对该公司生产的“雪花王精粉”挂面经省抽检验标签不合格，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和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生产的这两批“雪花王精粉”已全部销售完毕，剩余的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 xml:space="preserve">张不合格，当场销毁，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下达了责令改正通知书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2</w:t>
            </w:r>
          </w:p>
        </w:tc>
        <w:tc>
          <w:tcPr>
            <w:tcW w:w="1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8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局执法人员依据</w:t>
            </w:r>
            <w:r>
              <w:rPr>
                <w:rFonts w:cs="宋体;SimSun" w:ascii="宋体;SimSun" w:hAnsi="宋体;SimSun"/>
                <w:szCs w:val="21"/>
              </w:rPr>
              <w:t>10.8</w:t>
            </w:r>
            <w:r>
              <w:rPr>
                <w:rFonts w:ascii="宋体;SimSun" w:hAnsi="宋体;SimSun" w:cs="宋体;SimSun"/>
                <w:szCs w:val="21"/>
              </w:rPr>
              <w:t>日下达的责令改正通知书整改情况进行了在次检查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6</w:t>
            </w:r>
          </w:p>
        </w:tc>
        <w:tc>
          <w:tcPr>
            <w:tcW w:w="1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8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更衣室洗手设施不在使用状态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责令其改正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0" w:hRule="atLeast"/>
        </w:trPr>
        <w:tc>
          <w:tcPr>
            <w:tcW w:w="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4</w:t>
            </w:r>
          </w:p>
        </w:tc>
        <w:tc>
          <w:tcPr>
            <w:tcW w:w="1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C11313043500103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9</w:t>
            </w:r>
          </w:p>
        </w:tc>
        <w:tc>
          <w:tcPr>
            <w:tcW w:w="14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牛亚刚</w:t>
            </w:r>
          </w:p>
        </w:tc>
        <w:tc>
          <w:tcPr>
            <w:tcW w:w="16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曲周县佳佳糖果食品有限公司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8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间卫生不整洁，更衣洗手设施未正常使用，工作人员未穿戴工作衣帽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下达了责令改正通知书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20</w:t>
            </w:r>
          </w:p>
        </w:tc>
        <w:tc>
          <w:tcPr>
            <w:tcW w:w="1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8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</w:t>
            </w:r>
            <w:r>
              <w:rPr>
                <w:rFonts w:cs="宋体;SimSun" w:ascii="宋体;SimSun" w:hAnsi="宋体;SimSun"/>
                <w:szCs w:val="21"/>
              </w:rPr>
              <w:t>10.9</w:t>
            </w:r>
            <w:r>
              <w:rPr>
                <w:rFonts w:ascii="宋体;SimSun" w:hAnsi="宋体;SimSun" w:cs="宋体;SimSun"/>
                <w:szCs w:val="21"/>
              </w:rPr>
              <w:t>整改情况进行了检查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35" w:hRule="atLeast"/>
        </w:trPr>
        <w:tc>
          <w:tcPr>
            <w:tcW w:w="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5</w:t>
            </w:r>
          </w:p>
        </w:tc>
        <w:tc>
          <w:tcPr>
            <w:tcW w:w="1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S130430700464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7</w:t>
            </w:r>
          </w:p>
        </w:tc>
        <w:tc>
          <w:tcPr>
            <w:tcW w:w="14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亚刚</w:t>
            </w:r>
          </w:p>
        </w:tc>
        <w:tc>
          <w:tcPr>
            <w:tcW w:w="16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邯郸市朝霞食品有限公司</w:t>
            </w:r>
          </w:p>
        </w:tc>
        <w:tc>
          <w:tcPr>
            <w:tcW w:w="358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。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该公司没有自查制度，没有食品安全隐患记录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下达了责令改正通知书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12</w:t>
            </w:r>
          </w:p>
        </w:tc>
        <w:tc>
          <w:tcPr>
            <w:tcW w:w="1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8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据</w:t>
            </w:r>
            <w:r>
              <w:rPr>
                <w:rFonts w:cs="宋体;SimSun" w:ascii="宋体;SimSun" w:hAnsi="宋体;SimSun"/>
                <w:szCs w:val="21"/>
              </w:rPr>
              <w:t>12.7</w:t>
            </w:r>
            <w:r>
              <w:rPr>
                <w:rFonts w:ascii="宋体;SimSun" w:hAnsi="宋体;SimSun" w:cs="宋体;SimSun"/>
                <w:szCs w:val="21"/>
              </w:rPr>
              <w:t>日整改情况进行了检查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45" w:hRule="atLeast"/>
        </w:trPr>
        <w:tc>
          <w:tcPr>
            <w:tcW w:w="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6</w:t>
            </w:r>
          </w:p>
        </w:tc>
        <w:tc>
          <w:tcPr>
            <w:tcW w:w="1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C11313043500082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8</w:t>
            </w:r>
          </w:p>
        </w:tc>
        <w:tc>
          <w:tcPr>
            <w:tcW w:w="14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牛亚刚</w:t>
            </w:r>
          </w:p>
        </w:tc>
        <w:tc>
          <w:tcPr>
            <w:tcW w:w="16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曲周县宏源糖果食品有限公司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8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。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糖索证与进货查验记录不一致，车间地面不整洁，洗手设施未启用，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下达了责令改正通知书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7</w:t>
            </w:r>
          </w:p>
        </w:tc>
        <w:tc>
          <w:tcPr>
            <w:tcW w:w="1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8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据</w:t>
            </w:r>
            <w:r>
              <w:rPr>
                <w:rFonts w:cs="宋体;SimSun" w:ascii="宋体;SimSun" w:hAnsi="宋体;SimSun"/>
                <w:szCs w:val="21"/>
              </w:rPr>
              <w:t>10.8</w:t>
            </w:r>
            <w:r>
              <w:rPr>
                <w:rFonts w:ascii="宋体;SimSun" w:hAnsi="宋体;SimSun" w:cs="宋体;SimSun"/>
                <w:szCs w:val="21"/>
              </w:rPr>
              <w:t>日整改情况进行了检查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85" w:hRule="atLeast"/>
        </w:trPr>
        <w:tc>
          <w:tcPr>
            <w:tcW w:w="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7</w:t>
            </w:r>
          </w:p>
        </w:tc>
        <w:tc>
          <w:tcPr>
            <w:tcW w:w="1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C11313043500111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8</w:t>
            </w:r>
          </w:p>
        </w:tc>
        <w:tc>
          <w:tcPr>
            <w:tcW w:w="14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牛亚刚</w:t>
            </w:r>
          </w:p>
        </w:tc>
        <w:tc>
          <w:tcPr>
            <w:tcW w:w="16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曲周县光明糖果食品有限公司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8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。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间卫生不整洁，更衣洗手设施未启用，工作人员未穿戴工作衣帽，发现人从物流通过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下达了责令改正通知书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20</w:t>
            </w:r>
          </w:p>
        </w:tc>
        <w:tc>
          <w:tcPr>
            <w:tcW w:w="1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8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据</w:t>
            </w:r>
            <w:r>
              <w:rPr>
                <w:rFonts w:cs="宋体;SimSun" w:ascii="宋体;SimSun" w:hAnsi="宋体;SimSun"/>
                <w:szCs w:val="21"/>
              </w:rPr>
              <w:t>10.8</w:t>
            </w:r>
            <w:r>
              <w:rPr>
                <w:rFonts w:ascii="宋体;SimSun" w:hAnsi="宋体;SimSun" w:cs="宋体;SimSun"/>
                <w:szCs w:val="21"/>
              </w:rPr>
              <w:t>日整改情生产环境条件；进货查验结果；生产过程控制；从业人员管理等八个方面况进行了检查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8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C10113043500205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2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牛亚刚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河北康友食品有限公司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更衣室洗手、干手设施未启用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责令其改正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9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SC11513043500135 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8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牛亚刚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河北昊梦白酒酿造有限公司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卫生不整洁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责令其改正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C10213043500172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5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牛亚刚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邯郸晨光珍品油脂有限公司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发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名工作人员未穿戴工作衣帽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责令其改正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93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21304350007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5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牛亚刚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河北天赐调料有限公司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卫生不整洁，更衣洗手设施未启用，部分工作人员未穿戴工作衣帽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责令其改正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C10213043500164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.10.9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牛亚刚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河北宇龙粮油有限公司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卫生不整洁，更衣洗手设施未启用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责令其改正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85" w:hRule="atLeast"/>
        </w:trPr>
        <w:tc>
          <w:tcPr>
            <w:tcW w:w="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3</w:t>
            </w:r>
          </w:p>
        </w:tc>
        <w:tc>
          <w:tcPr>
            <w:tcW w:w="1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S130415014220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1</w:t>
            </w:r>
          </w:p>
        </w:tc>
        <w:tc>
          <w:tcPr>
            <w:tcW w:w="14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牛亚刚</w:t>
            </w:r>
          </w:p>
        </w:tc>
        <w:tc>
          <w:tcPr>
            <w:tcW w:w="16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邯郸市龙酝保健酒业有限公司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8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发现没有食品安全自查制度，生产设备定期维护保养记录不完整，食品安全风险隐患记录不完善，食品安全防范措施不完善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下达了责令改正通知书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6</w:t>
            </w:r>
          </w:p>
        </w:tc>
        <w:tc>
          <w:tcPr>
            <w:tcW w:w="1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8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据</w:t>
            </w:r>
            <w:r>
              <w:rPr>
                <w:rFonts w:cs="宋体;SimSun" w:ascii="宋体;SimSun" w:hAnsi="宋体;SimSun"/>
                <w:szCs w:val="21"/>
              </w:rPr>
              <w:t>12.1</w:t>
            </w:r>
            <w:r>
              <w:rPr>
                <w:rFonts w:ascii="宋体;SimSun" w:hAnsi="宋体;SimSun" w:cs="宋体;SimSun"/>
                <w:szCs w:val="21"/>
              </w:rPr>
              <w:t>日整改情况进行了检查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4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307 0292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30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牛亚刚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效农辣椒制品有限公司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卫生不整洁，更衣室干手设施不在使用状态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责令其改正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5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01010602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2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牛亚刚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曲周县金桥面粉有限公司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卫生不整洁，部分工作人员未穿戴工作衣帽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责令其改正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85" w:hRule="atLeast"/>
        </w:trPr>
        <w:tc>
          <w:tcPr>
            <w:tcW w:w="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6</w:t>
            </w:r>
          </w:p>
        </w:tc>
        <w:tc>
          <w:tcPr>
            <w:tcW w:w="1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17020354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5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牛亚刚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福莱尔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局执法人员对该公司生产的苹果圈经省局检验标签不合格，生产日期为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生产的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吨苹果圈经查看台账已全部销售完，包材库内现有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 xml:space="preserve">张不合格标签当场进行了销毁，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达了责令改正通知书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12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据</w:t>
            </w:r>
            <w:r>
              <w:rPr>
                <w:rFonts w:cs="宋体;SimSun" w:ascii="宋体;SimSun" w:hAnsi="宋体;SimSun"/>
                <w:szCs w:val="21"/>
              </w:rPr>
              <w:t>12.5</w:t>
            </w:r>
            <w:r>
              <w:rPr>
                <w:rFonts w:ascii="宋体;SimSun" w:hAnsi="宋体;SimSun" w:cs="宋体;SimSun"/>
                <w:szCs w:val="21"/>
              </w:rPr>
              <w:t>日整改情况进行了检查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7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513043500186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7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牛亚刚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周县林康酒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卫生不整洁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责令其改正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8</w:t>
            </w:r>
          </w:p>
        </w:tc>
        <w:tc>
          <w:tcPr>
            <w:tcW w:w="1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C11313043500099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8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周县金牛食品有限公司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间地面不清洁，没有相应的防虫害记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，没有食品安全培训记录，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下达了责令改正通知书</w:t>
            </w:r>
          </w:p>
        </w:tc>
        <w:tc>
          <w:tcPr>
            <w:tcW w:w="16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亚刚</w:t>
            </w:r>
          </w:p>
        </w:tc>
        <w:tc>
          <w:tcPr>
            <w:tcW w:w="16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8</w:t>
            </w:r>
          </w:p>
        </w:tc>
        <w:tc>
          <w:tcPr>
            <w:tcW w:w="1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据</w:t>
            </w:r>
            <w:r>
              <w:rPr>
                <w:rFonts w:cs="宋体;SimSun" w:ascii="宋体;SimSun" w:hAnsi="宋体;SimSun"/>
                <w:szCs w:val="21"/>
              </w:rPr>
              <w:t>10.8</w:t>
            </w:r>
            <w:r>
              <w:rPr>
                <w:rFonts w:ascii="宋体;SimSun" w:hAnsi="宋体;SimSun" w:cs="宋体;SimSun"/>
                <w:szCs w:val="21"/>
              </w:rPr>
              <w:t>日整改情况进行了检查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9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713043500038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8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牛亚刚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鼎峰脱水果蔬有限公司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工作人员未穿戴工作衣帽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责令其改正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61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1604044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19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牛亚刚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巨桥仓食品股份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更衣室洗手设施未启用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责令其改正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0" w:hRule="atLeast"/>
        </w:trPr>
        <w:tc>
          <w:tcPr>
            <w:tcW w:w="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1</w:t>
            </w:r>
          </w:p>
        </w:tc>
        <w:tc>
          <w:tcPr>
            <w:tcW w:w="1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13010271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8</w:t>
            </w:r>
          </w:p>
        </w:tc>
        <w:tc>
          <w:tcPr>
            <w:tcW w:w="14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岭、李书英、牛亚刚</w:t>
            </w:r>
          </w:p>
        </w:tc>
        <w:tc>
          <w:tcPr>
            <w:tcW w:w="16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周县金瑞康糖果食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卫生不整洁，更衣洗手设施未启用，工作人员未穿戴工作衣帽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下达了责令改正通知书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7</w:t>
            </w:r>
          </w:p>
        </w:tc>
        <w:tc>
          <w:tcPr>
            <w:tcW w:w="1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据</w:t>
            </w:r>
            <w:r>
              <w:rPr>
                <w:rFonts w:cs="宋体;SimSun" w:ascii="宋体;SimSun" w:hAnsi="宋体;SimSun"/>
                <w:szCs w:val="21"/>
              </w:rPr>
              <w:t>10.8</w:t>
            </w:r>
            <w:r>
              <w:rPr>
                <w:rFonts w:ascii="宋体;SimSun" w:hAnsi="宋体;SimSun" w:cs="宋体;SimSun"/>
                <w:szCs w:val="21"/>
              </w:rPr>
              <w:t>日整改情况进行了检查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1601044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2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牛亚刚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金田调料有限公司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生产车间卫生不整洁，部分工作人员未穿戴工作服，生产车间内有个人生活用品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责令其改正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0601086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1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牛亚刚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瑞和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厂区卫生不整洁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责令其改正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5" w:hRule="atLeast"/>
        </w:trPr>
        <w:tc>
          <w:tcPr>
            <w:tcW w:w="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4</w:t>
            </w:r>
          </w:p>
        </w:tc>
        <w:tc>
          <w:tcPr>
            <w:tcW w:w="1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01010910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8</w:t>
            </w:r>
          </w:p>
        </w:tc>
        <w:tc>
          <w:tcPr>
            <w:tcW w:w="14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牛亚刚</w:t>
            </w:r>
          </w:p>
        </w:tc>
        <w:tc>
          <w:tcPr>
            <w:tcW w:w="16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政麟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米车间更衣洗手设施未启用，未看到防鼠、防蝇相应检查记录，包材从人流通道通过，生产车间人员未着工作服，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达了责令改正通知书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7</w:t>
            </w:r>
          </w:p>
        </w:tc>
        <w:tc>
          <w:tcPr>
            <w:tcW w:w="1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据</w:t>
            </w:r>
            <w:r>
              <w:rPr>
                <w:rFonts w:cs="宋体;SimSun" w:ascii="宋体;SimSun" w:hAnsi="宋体;SimSun"/>
                <w:szCs w:val="21"/>
              </w:rPr>
              <w:t>10.8</w:t>
            </w:r>
            <w:r>
              <w:rPr>
                <w:rFonts w:ascii="宋体;SimSun" w:hAnsi="宋体;SimSun" w:cs="宋体;SimSun"/>
                <w:szCs w:val="21"/>
              </w:rPr>
              <w:t>整改情况进行了检查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5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01040385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0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牛亚刚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周县方氏米业有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卫生不整洁，工作人员未穿戴工作衣帽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责令其改正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47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6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11010885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6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牛亚刚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周县凤仪牧业有限公司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更衣室干手设施不在使用状态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责令其改正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7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01040428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1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牛亚刚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周县安丰米业有限公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更衣室干手设施不在使用状态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责令其改正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8</w:t>
            </w:r>
          </w:p>
        </w:tc>
        <w:tc>
          <w:tcPr>
            <w:tcW w:w="1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23010511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21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周县鹏博食品有限公司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投诉人投诉我局执法人员对该公司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达了责令改正通知书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5" w:hRule="atLeast"/>
        </w:trPr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亚刚</w:t>
            </w:r>
          </w:p>
        </w:tc>
        <w:tc>
          <w:tcPr>
            <w:tcW w:w="16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品库进行了检查，成品库内有红薯粉条净含量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克“盛世田园”红薯粉条产品包装袋上标注有小知识红薯的营养，《本草纲目》《本草纲目拾遗》等古代文献中记载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31</w:t>
            </w:r>
          </w:p>
        </w:tc>
        <w:tc>
          <w:tcPr>
            <w:tcW w:w="1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据</w:t>
            </w:r>
            <w:r>
              <w:rPr>
                <w:rFonts w:cs="宋体;SimSun" w:ascii="宋体;SimSun" w:hAnsi="宋体;SimSun"/>
                <w:szCs w:val="21"/>
              </w:rPr>
              <w:t>10.21</w:t>
            </w:r>
            <w:r>
              <w:rPr>
                <w:rFonts w:ascii="宋体;SimSun" w:hAnsi="宋体;SimSun" w:cs="宋体;SimSun"/>
                <w:szCs w:val="21"/>
              </w:rPr>
              <w:t>整改情况进行了检查，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9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01030237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30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牛亚刚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桥缘食品有限公司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洗手更衣设施不在使用状态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责令其改正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34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613043500190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4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牛亚刚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润优蔬菜加工有限公司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卫生不整洁，部分工作人员未穿戴工作衣帽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责令其改正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1</w:t>
            </w:r>
          </w:p>
        </w:tc>
        <w:tc>
          <w:tcPr>
            <w:tcW w:w="1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01010931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2</w:t>
            </w:r>
          </w:p>
        </w:tc>
        <w:tc>
          <w:tcPr>
            <w:tcW w:w="14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亚刚</w:t>
            </w:r>
          </w:p>
        </w:tc>
        <w:tc>
          <w:tcPr>
            <w:tcW w:w="16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汉龙面业有限公司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区卫生不整洁，检验记录不完整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达了责令改正通知书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7</w:t>
            </w:r>
          </w:p>
        </w:tc>
        <w:tc>
          <w:tcPr>
            <w:tcW w:w="14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据</w:t>
            </w:r>
            <w:r>
              <w:rPr>
                <w:rFonts w:cs="宋体;SimSun" w:ascii="宋体;SimSun" w:hAnsi="宋体;SimSun"/>
                <w:szCs w:val="21"/>
              </w:rPr>
              <w:t>10.12</w:t>
            </w:r>
            <w:r>
              <w:rPr>
                <w:rFonts w:ascii="宋体;SimSun" w:hAnsi="宋体;SimSun" w:cs="宋体;SimSun"/>
                <w:szCs w:val="21"/>
              </w:rPr>
              <w:t>日整改情况进行了检查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1130435000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8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亚刚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金康米业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。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更衣洗手干手设施不在使用状态，部分工作人员未穿戴工作衣帽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责令其改正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31304350014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5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亚刚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阿杜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更衣洗手设施不在使用状态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责令其改正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4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11304350015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6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洪芳王志岭、李书英、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亚刚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周县鸿丰米业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从业人员管理等八个方面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发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从物流通道通过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场责令其改正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5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0 1501 153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整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琰喆、薛茹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将军岭酒业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生产车间和成品库、台账进行检查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账登记不完整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理中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整改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6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601 033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监督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琰喆、薛茹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县莲露健康水厂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生产车间和成品库、台账进行检查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蚊虫消灭记录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理中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改中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7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201 034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监督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琰喆、薛茹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县三珍农产品贸易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生产车间和成品库、台账进行检查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季节性停产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理中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8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S13041801012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8.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    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史志英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磁县云岭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材库、生产车间、成品库、检验室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于停产状态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9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81304270008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8.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    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红霞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磁县真康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材库、生产车间、成品库、检验室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于停产状态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C1151304270009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9.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    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史志英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磁县玉粮酒业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材库、生产车间、成品库、检验室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于停产状态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11304270003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9.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    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红霞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中和面业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材库、生产车间、成品库、检验室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于停产状态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C1191304270004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0.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    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史志英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康鑫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材库、生产车间、成品库、检验室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常生产，未发现问题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C1061304270005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1.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    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史志英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晶龙泉饮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材库、生产车间、成品库、检验室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常生产，未发现问题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11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4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C104130427000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3.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    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红霞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磁县聚元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材库、生产车间、成品库、检验室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常生产，未发现问题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5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S130418010215  QS130403070196 QS130402010237</w:t>
              <w:b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7.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    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史志英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磁县回头香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材库、生产车间、成品库、检验室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于停产状态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6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S13040401878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24.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    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红霞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磁县鸿源禧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材库、生产车间、成品库、检验室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于停产状态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7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S13040401877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24.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    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史志英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磁县欣旺肉制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材库、生产车间、成品库、检验室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常生产，未发现问题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8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S13041501368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28.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    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红霞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三都酒业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材库、生产车间、成品库、检验室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常生产，未发现问题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9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C1121304270002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21.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    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史志英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百味园食品有限公司</w:t>
            </w:r>
          </w:p>
        </w:tc>
        <w:tc>
          <w:tcPr>
            <w:tcW w:w="3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材库、生产车间、成品库、检验室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公司处于停产状态，存在问题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原料库防鼠措施不到位，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余袋面粉被污染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成品库无有效的防鼠措施；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标注生产日期为</w:t>
            </w:r>
            <w:r>
              <w:rPr>
                <w:rFonts w:cs="宋体;SimSun" w:ascii="宋体;SimSun" w:hAnsi="宋体;SimSun"/>
                <w:szCs w:val="21"/>
              </w:rPr>
              <w:t>2016.12.20</w:t>
            </w:r>
            <w:r>
              <w:rPr>
                <w:rFonts w:ascii="宋体;SimSun" w:hAnsi="宋体;SimSun" w:cs="宋体;SimSun"/>
                <w:szCs w:val="21"/>
              </w:rPr>
              <w:t>的海苔真心面无出厂检验报告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限期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前）整改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已整改到位</w:t>
            </w:r>
          </w:p>
        </w:tc>
        <w:tc>
          <w:tcPr>
            <w:tcW w:w="79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0 1501 297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滴溜酒业有限公司</w:t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1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501 433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龙王府酒业有限公司</w:t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1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41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501 433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盛世一品酒业有限公司</w:t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1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81304250003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绿特食品有限责任公司</w:t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1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4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81304250022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玉盛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5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81304250017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丽仁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93" w:hRule="atLeast"/>
        </w:trPr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6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81304250024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名盛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7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81304250023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利康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8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801 055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金鑫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9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81304250026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康大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  <w:t>SC1021304250030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康宏粮油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发生变化未按规定处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81304250009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南石冲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801 035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优盛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801 036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凯利花生制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4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801 042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名龙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制定食品安全事故处置方案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5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801 025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亿福特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按规定建立食品安全管理制度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6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81304250027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立得食品有限责任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7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801 034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名威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8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2301 027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顺轩玉米开发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9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231304250006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乐众农副食品加工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11304250019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新茂农副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81304250012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美佳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241304250004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卓康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81304250014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三意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4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2401 132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冯氏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5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901 353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巧妹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6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31304250013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大拇指调味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7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301 318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瑞昊调味品酿造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8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201 034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福利源油脂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9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  <w:t>SC1021304250029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Cs w:val="21"/>
              </w:rPr>
              <w:t>大名县鸿涛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21304250016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厚厨油脂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  <w:t>SC10213042500283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Cs w:val="21"/>
              </w:rPr>
              <w:t>河北旺春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201 051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大名府香油调味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201 016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京府黑芝麻小磨香油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201 025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香全城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5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31304250001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府利彬调味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6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201 051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回车巷调味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7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21304250011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顺府小磨香油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8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201 002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名福植物油有限责任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21304250007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家丰植物油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201 328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小村外植物油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601 030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备鲜源调味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101 027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宝泰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101 090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名波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4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11304250002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佳香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5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101 083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家望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6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 1304 1101 086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福兴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11304250010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日日鲜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101 036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美名肉制品加工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101 035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九凌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101 038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凯伦食品销售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念之味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合家欢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方源本草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大名府面粉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凯发面业集团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金马面业有限责任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凯达面粉有限责任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得利面粉集团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邯雪面粉集团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8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101 346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永发面业集团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9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104 039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久牌农产品加工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104 039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香江粮油加工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2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61304250015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万康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3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601 076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俊波纯净水制造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4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601 003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绿之源水业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5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61304250031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鑫飞源饮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6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601 994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振勇、孙自强、闫文信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名县美之源健康饮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、成品库、化验室、洗手更衣、人员健康证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问题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7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41304810002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23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建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彦斌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大鹏特种种养开发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、厂区环境、制度执行、各项记录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8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2011304810001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01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建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彦斌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兴凌云医药化工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、厂区环境、制度执行、各项记录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9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QS13041501090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16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彦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彦昌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河北宋祖酒业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QS13041501089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18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彦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彦昌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武安市朝阳沟酒业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产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工后检查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1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QS13040201009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03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彦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彦昌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河北晶品果业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2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QS130402012721 QS13040104003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26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彦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彦昌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河北仓盛兴粮油工贸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、厂区环境、制度执行、各项记录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3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QS13041501722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18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彦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彦昌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武安市万寿泉酒业有限责任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产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工后检查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4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QS13041501558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15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建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彦斌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武安市酒源酒业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产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工后检查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5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QS13041501410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23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彦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彦昌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武安市酒魂酒业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产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工后检查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6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QS13040601070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13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彦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彦昌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武安市沙泉饮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、厂区环境、制度执行、各项记录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不全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7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QS13040201045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16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彦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彦昌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河北锦秀果业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产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工后检查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8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QS1304 0302 045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26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彦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彦昌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武安市来兴食醋有限公司 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、厂区环境、制度执行、各项记录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9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QS13041101028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28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建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彦斌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武安市千山食品厂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、厂区环境、制度执行、各项记录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C1031304810003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18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建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彦斌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武安市活水泉香醋酿造厂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、厂区环境、制度执行、各项记录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不全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1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SC10313048100074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22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彦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彦昌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武安市活水醋酿造厂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、厂区环境、制度执行、各项记录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2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SC10313048100058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27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彦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彦昌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邯郸市活水醋业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、厂区环境、制度执行、各项记录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不全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3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C1031304810006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15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彦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彦昌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武安市京娘食醋酿造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、厂区环境、制度执行、各项记录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4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QS13040601081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16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建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彦斌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武安市驼峰山饮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车间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产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工后检查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5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QS13042501020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2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彦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彦昌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邯郸市康农豆制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、厂区环境、制度执行、各项记录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6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QS1304 0601 091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17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彦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彦昌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河北古潭饮用水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、厂区环境、制度执行、各项记录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7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51304290008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04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增林    赵慎华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曲梁树缘梅酒业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生产过程控制、进货查验、环境卫生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8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501 368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08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忠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红峰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藏龙洞酒业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生产过程控制、进货查验、出厂检验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2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9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31304290004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09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巩菲  杨领超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辰源酿造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证、生产过程控制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证超期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罚款</w:t>
            </w:r>
            <w:r>
              <w:rPr>
                <w:rFonts w:cs="宋体;SimSun" w:ascii="宋体;SimSun" w:hAnsi="宋体;SimSun"/>
                <w:szCs w:val="21"/>
              </w:rPr>
              <w:t>10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7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31304290011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09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王光伟任光  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山绿调味品厂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生产过程控制、食品添加剂使用、库房贮存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范围使用食品添加剂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罚款</w:t>
            </w:r>
            <w:r>
              <w:rPr>
                <w:rFonts w:cs="宋体;SimSun" w:ascii="宋体;SimSun" w:hAnsi="宋体;SimSun"/>
                <w:szCs w:val="21"/>
              </w:rPr>
              <w:t>5032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1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301 03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2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书函    刘佳庆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年年香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季节性停产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2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91304290020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2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巩菲  杨领超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明行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标签、生产过程控制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签不符合标准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罚款</w:t>
            </w:r>
            <w:r>
              <w:rPr>
                <w:rFonts w:cs="宋体;SimSun" w:ascii="宋体;SimSun" w:hAnsi="宋体;SimSun"/>
                <w:szCs w:val="21"/>
              </w:rPr>
              <w:t>10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3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241304290006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3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忠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红峰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真诚食品 厂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产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4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SC10413042900135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4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利杰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非傲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添加剂使用管理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5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91304290021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4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巩菲  杨领超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建强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标签、生产条件、出厂检验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标签不符合标准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罚款</w:t>
            </w:r>
            <w:r>
              <w:rPr>
                <w:rFonts w:cs="宋体;SimSun" w:ascii="宋体;SimSun" w:hAnsi="宋体;SimSun"/>
                <w:szCs w:val="21"/>
              </w:rPr>
              <w:t>6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6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901 331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5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小帅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薛师傅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进货查验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7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901 322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5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小帅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圣美思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货查验、出厂检验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8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601 089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8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忠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红峰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洺泉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产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9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101 074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8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巩菲  杨领超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洺河岸面业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过程控制、进货查验、出厂检验、健康证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证超期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罚款</w:t>
            </w:r>
            <w:r>
              <w:rPr>
                <w:rFonts w:cs="宋体;SimSun" w:ascii="宋体;SimSun" w:hAnsi="宋体;SimSun"/>
                <w:szCs w:val="21"/>
              </w:rPr>
              <w:t>10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251304290003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9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粉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通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大源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产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1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101 086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901 397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9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利杰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一休智造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产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2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601 095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20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忠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红峰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御岭山泉水业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生产过程控制、进货查验、出厂检验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3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601 039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23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高峰郝学鹏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维新蔬菜种植专业合作社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生产过程控制、出厂检验、健康证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证超期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罚款</w:t>
            </w:r>
            <w:r>
              <w:rPr>
                <w:rFonts w:cs="宋体;SimSun" w:ascii="宋体;SimSun" w:hAnsi="宋体;SimSun"/>
                <w:szCs w:val="21"/>
              </w:rPr>
              <w:t>10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4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101 088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24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邵志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康延杰    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国民面粉厂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产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5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801 048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27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雄辉徐晨晨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增福食品加工厂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生产过程控制、进货查验、出厂检验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6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231304290012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30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少攀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绿佳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货查验、生产条件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7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901 394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05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怀明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马连升驴肉系列产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进货查验、出厂检验、库房贮存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8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801 024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11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高峰郝学鹏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雅香瓜子厂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过程控制、进货查验、出厂检验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过程部分记录不齐全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9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505 005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12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粉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通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名胜保健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生产过程控制、出厂检验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513042900156  QS1304 1505 014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12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利杰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广府太极酒业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进货查验、出厂检验、产品标识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1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101 090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13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小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杰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占兴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进货查验、出厂检验、环境卫生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货查验部分记录不齐全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2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2301 042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13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勤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国强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润晶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进货查验、出厂检验、环境卫生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货查验部分记录不齐全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3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2301 047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14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勤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国强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孟德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进货查验、出厂检验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4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91304290022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15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晨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雄辉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嘉康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资质、环境卫生、产品标识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5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11304290010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20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凯升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粒粒香小米加工厂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货查验、出厂检验、库房贮存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6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501 543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20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忠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先强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金唢呐酒业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货查验、出厂检验、产品标识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货查验部分记录不齐全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07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7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501 544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20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忠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先强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石泉香酒厂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产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8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4130429001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22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雄辉徐晨晨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美冠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发证企业，未正式投产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9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301 0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302 045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306 012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307 042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22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忠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先强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郸豪调味品酿造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货查验、出厂检验、库房贮存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2401 115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101 083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22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旭辉    王伟强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永豪面粉加工厂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许可证到期未延续，已注销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1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11304290017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23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粉星杨通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怡德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生产过程关键点控制、进货查验、出厂检验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2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91304290014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23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鹏  王璞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海美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生产过程控制、进货查验、出厂检验、食品添加剂使用管理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3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11304290001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24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凯升赵达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顶鲜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生产过程控制、进货查验、出厂检验、环境卫生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4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901 144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行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24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志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晨晨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广府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生产过程控制、进货查验、出厂检验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6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501 445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25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子斌任社强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一潭春酒业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产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7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31304290007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25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乔和平马领飞     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慈兴酿造厂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过程控制、进货查验、出厂检验、产品标识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过程部分记录不齐全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8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101 076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26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凯升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永雪面业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进货查验、出厂检验、库房贮存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9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81304290009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26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甘海峰赵建涛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星科食品厂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生产过程控制、进货查验、出厂检验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厂检验部分记录不齐全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81304290019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30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晨晨张雄辉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天韵食品厂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生产过程控制、进货查验、出厂检验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868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1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801 053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05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怀明付粉星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惠康食品厂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生产过程控制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过程部分记录不齐全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2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501 427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12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忠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先强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黍花酒业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货查验、生产条件、环境卫生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3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SC10413042900135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13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甘海峰赵建涛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非傲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进货查验、产品标识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4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11304290005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17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红伟窦震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企美农业科技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过程控制、进货查验、环境卫生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5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601 002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17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忠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先强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明山矿泉水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停产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6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1501 298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19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忠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先强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福禄泉酒业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进货查验、环境卫生、产品标识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7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104 043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21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忠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先强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紫山怀农副产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生产过程控制、进货查验、出厂检验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厂检验部分记录不齐全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8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401 322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26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怀明郝海涛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商务局饮食服务公司新世纪饭店大楼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货查验、出厂检验、产品标识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9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11304290017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行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08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军雷马强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怡德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生产过程关键点控制、进货查验、出厂检验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进货查验记录不齐全、库房垫板不足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停产整改</w:t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91304290014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行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09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军雷马强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海美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生产过程控制、进货查验、出厂检验、食品添加剂使用管理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水道封闭不严、检验室放其他物品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1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11304290001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行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09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军雷马强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顶鲜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生产过程控制、进货查验、出厂检验、环境卫生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过程记录不齐全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停产整改</w:t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2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401 322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行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09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军雷马强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年县商务局饮食服务公司新世纪饭店大楼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生产过程关键点控制、进货查验、出厂检验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3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S1304 0901 144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行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10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军雷马强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广府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条件、生产过程控制、进货查验、出厂检验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过程部分记录信息不完整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2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</w:tc>
        <w:tc>
          <w:tcPr>
            <w:tcW w:w="918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4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志强、马红梅、王帅帅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安县德兴祥淀粉糖业有限公司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情况、原辅料采购、环境卫生、台账记录、生产过程控制、出厂检验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6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5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志强、马红梅、王帅帅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太生园食品有限公司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情况、原辅料采购、环境卫生、台账记录、生产过程控制、出厂检验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账记录不健全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到位</w:t>
            </w:r>
          </w:p>
        </w:tc>
        <w:tc>
          <w:tcPr>
            <w:tcW w:w="3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94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6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11.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志强、马红梅、王帅帅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正大食品有限公司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情况、原辅料采购、环境卫生、台账记录、生产过程控制、出厂检验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4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7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志强、王帅帅、马红梅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兆辉生物科技有限公司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情况、原辅料采购、环境卫生、台账记录、生产过程控制、出厂检验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28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志强、王帅帅、马红梅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汇润啤酒有限公司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情况、原辅料采购、环境卫生、台账记录、生产过程控制、出厂检验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现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9F9F9" w:val="clear"/>
              </w:rPr>
              <w:t>SC1011304280003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强、桑岩雷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肥乡县小西高村种植专业合作社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质、厂区环境、制度执行、各项记录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记录不全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责令改正</w:t>
            </w:r>
          </w:p>
        </w:tc>
        <w:tc>
          <w:tcPr>
            <w:tcW w:w="3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改正</w:t>
            </w:r>
          </w:p>
        </w:tc>
        <w:tc>
          <w:tcPr>
            <w:tcW w:w="839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02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S13041402005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强、桑岩雷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河北康健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质、厂区环境、制度执行、各项记录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记录不全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责令改正</w:t>
            </w:r>
          </w:p>
        </w:tc>
        <w:tc>
          <w:tcPr>
            <w:tcW w:w="3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改正</w:t>
            </w:r>
          </w:p>
        </w:tc>
        <w:tc>
          <w:tcPr>
            <w:tcW w:w="839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S13040401077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强、桑岩雷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肥乡县赵氏肉食加工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质、厂区环境、制度执行、各项记录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记录不全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责令改正</w:t>
            </w:r>
          </w:p>
        </w:tc>
        <w:tc>
          <w:tcPr>
            <w:tcW w:w="3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改正</w:t>
            </w:r>
          </w:p>
        </w:tc>
        <w:tc>
          <w:tcPr>
            <w:tcW w:w="839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S13041501333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S13040307031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S13041505006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强、桑岩雷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河北太极酒业集团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质、厂区环境、制度执行、各项记录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未发现问题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9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384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S13040601000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强、桑岩雷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邯郸丛台酒业股份有限公司饮用水分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质、厂区环境、制度执行、各项记录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未发现问题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9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S13001501089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强、桑岩雷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河北邯郸丛台酒业股份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质、厂区环境、制度执行、各项记录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未发现问题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9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847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S13040301004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S130403020045 QS13040306013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强、桑岩雷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肥乡县旭波酿造厂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质、厂区环境、制度执行、各项记录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记录不全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责令改正</w:t>
            </w:r>
          </w:p>
        </w:tc>
        <w:tc>
          <w:tcPr>
            <w:tcW w:w="3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改正</w:t>
            </w:r>
          </w:p>
        </w:tc>
        <w:tc>
          <w:tcPr>
            <w:tcW w:w="839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C1061304280005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强、桑岩雷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肥乡县健源纯净水厂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质、厂区环境、制度执行、各项记录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记录不全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责令改正</w:t>
            </w:r>
          </w:p>
        </w:tc>
        <w:tc>
          <w:tcPr>
            <w:tcW w:w="3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改正</w:t>
            </w:r>
          </w:p>
        </w:tc>
        <w:tc>
          <w:tcPr>
            <w:tcW w:w="839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C1011304280004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强、桑岩雷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河北民佳面粉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质、厂区环境、制度执行、各项记录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记录不全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责令改正</w:t>
            </w:r>
          </w:p>
        </w:tc>
        <w:tc>
          <w:tcPr>
            <w:tcW w:w="3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改正</w:t>
            </w:r>
          </w:p>
        </w:tc>
        <w:tc>
          <w:tcPr>
            <w:tcW w:w="839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C1061304280010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强、桑岩雷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邯郸市肥乡区龙脉纯净水厂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质、厂区环境、制度执行、各项记录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记录不全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责令改正</w:t>
            </w:r>
          </w:p>
        </w:tc>
        <w:tc>
          <w:tcPr>
            <w:tcW w:w="3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改正</w:t>
            </w:r>
          </w:p>
        </w:tc>
        <w:tc>
          <w:tcPr>
            <w:tcW w:w="839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64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QS130403010095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/11/9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桑岩雷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河北泉湖调味品制造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质、厂区环境、制度执行、各项记录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记录不全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责令整改</w:t>
            </w:r>
          </w:p>
        </w:tc>
        <w:tc>
          <w:tcPr>
            <w:tcW w:w="3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改正</w:t>
            </w:r>
          </w:p>
        </w:tc>
        <w:tc>
          <w:tcPr>
            <w:tcW w:w="839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64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C109130428001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/11/12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桑岩雷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肥乡县苍南乡村食品加工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质、厂区环境、制度执行、各项记录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未发现问题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9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64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C117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4280007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桑岩雷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邯郸市七彩园林绿化工程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质、厂区环境、制度执行、各项记录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未发现问题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9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64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C1151304280002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/11/9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桑岩雷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河北康熔酒业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质、厂区环境、制度执行、各项记录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未发现问题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9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51304300004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8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书江 朱伍玖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市马头人酒业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出厂检验。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3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39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011304300010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1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书江 朱伍玖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邱县奥友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出厂检验。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3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39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2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SC11513043000052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14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书江 朱伍玖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盛水坊酒业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出厂检验。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间卫生差、消毒剂使用记录不全、防虫害记录缺失、包材储存使用记录缺失、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食品安全自查记录缺失。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令改正</w:t>
            </w:r>
          </w:p>
        </w:tc>
        <w:tc>
          <w:tcPr>
            <w:tcW w:w="2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整改</w:t>
            </w:r>
          </w:p>
        </w:tc>
        <w:tc>
          <w:tcPr>
            <w:tcW w:w="87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C1111304300012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2. 2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书江 朱伍玖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康远清真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出厂检验。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2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7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SC10213043000070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1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书江 朱伍玖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邱县玉都植物油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出厂检验。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2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7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C1041304300003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9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书江 朱伍玖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哆呋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出厂检验。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2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7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76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QS1304 1201 0652 QS1304 08011502QS03041701 0714                    QS1304 1801 0543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1.30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书江 朱伍玖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集味轩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2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7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1121304300008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检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9.1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书江 朱伍玖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博（邯郸）食品有限公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环境条件；进货查验结果；生产过程控制；出厂检验。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2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7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7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700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531" w:right="1418" w:gutter="0" w:header="0" w:top="907" w:footer="0" w:bottom="102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1:30:00Z</dcterms:created>
  <dc:creator>Administrator</dc:creator>
  <dc:description/>
  <cp:keywords/>
  <dc:language>en-US</dc:language>
  <cp:lastModifiedBy>杨志恒</cp:lastModifiedBy>
  <dcterms:modified xsi:type="dcterms:W3CDTF">2017-01-16T01:50:0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