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  <w:t>附表</w:t>
      </w:r>
      <w:r>
        <w:rPr>
          <w:rFonts w:ascii="仿宋_GB2312" w:hAnsi="仿宋_GB2312"/>
          <w:sz w:val="24"/>
          <w:szCs w:val="24"/>
        </w:rPr>
        <w:t>2</w:t>
      </w:r>
      <w:r>
        <w:rPr>
          <w:rFonts w:ascii="仿宋_GB2312" w:hAnsi="仿宋_GB2312"/>
          <w:sz w:val="24"/>
          <w:szCs w:val="24"/>
        </w:rPr>
        <w:t>：</w:t>
      </w:r>
    </w:p>
    <w:p>
      <w:pPr>
        <w:pStyle w:val="Normal"/>
        <w:spacing w:lineRule="exact" w:line="520"/>
        <w:jc w:val="center"/>
        <w:rPr>
          <w:rFonts w:ascii="仿宋_GB2312" w:hAnsi="仿宋_GB2312" w:cs="宋体;SimSun"/>
          <w:sz w:val="36"/>
          <w:szCs w:val="36"/>
        </w:rPr>
      </w:pPr>
      <w:r>
        <w:rPr>
          <w:rFonts w:ascii="仿宋_GB2312" w:hAnsi="仿宋_GB2312" w:cs="宋体;SimSun"/>
          <w:sz w:val="36"/>
          <w:szCs w:val="36"/>
        </w:rPr>
        <w:t>日常监管情况统计</w:t>
      </w:r>
    </w:p>
    <w:p>
      <w:pPr>
        <w:pStyle w:val="Normal"/>
        <w:spacing w:lineRule="exact" w:line="520"/>
        <w:jc w:val="left"/>
        <w:rPr>
          <w:rFonts w:ascii="仿宋_GB2312" w:hAnsi="仿宋_GB2312" w:cs="宋体;SimSun"/>
          <w:sz w:val="36"/>
          <w:szCs w:val="36"/>
        </w:rPr>
      </w:pPr>
      <w:r>
        <w:rPr>
          <w:rFonts w:ascii="仿宋_GB2312" w:hAnsi="仿宋_GB2312" w:cs="宋体;SimSun"/>
          <w:sz w:val="36"/>
          <w:szCs w:val="36"/>
        </w:rPr>
        <w:t>填表部门：衡水市食品和市场监督管理局                填表人：孙喜艳           填表时间：</w:t>
      </w:r>
      <w:r>
        <w:rPr>
          <w:rFonts w:cs="宋体;SimSun" w:ascii="仿宋_GB2312" w:hAnsi="仿宋_GB2312"/>
          <w:sz w:val="36"/>
          <w:szCs w:val="36"/>
        </w:rPr>
        <w:t>2017.1.3</w:t>
      </w:r>
    </w:p>
    <w:tbl>
      <w:tblPr>
        <w:tblW w:w="14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656"/>
        <w:gridCol w:w="1212"/>
        <w:gridCol w:w="1467"/>
        <w:gridCol w:w="1000"/>
        <w:gridCol w:w="1900"/>
        <w:gridCol w:w="1596"/>
        <w:gridCol w:w="2787"/>
        <w:gridCol w:w="1450"/>
        <w:gridCol w:w="834"/>
      </w:tblGrid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食品生产许可证号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检查类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检查时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检查人姓名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被检查单位名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检查内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发现问题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处置措施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整改结果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1151311040006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1.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崔立明</w:t>
            </w:r>
          </w:p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常学军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河北衡水老白干酒业股份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生产记录及相关记录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从业人员健康档案；定期排查食品安全风险隐患记录不全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责令企业立即改正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符合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QS1311 1508 028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2.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崔立明</w:t>
            </w:r>
          </w:p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常学军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河北衡水九州啤酒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生产记录及相关记录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QS1311 0401 308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2.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崔立明</w:t>
            </w:r>
          </w:p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常学军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衡水永红肉食制品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生产记录及相关记录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QS1300 0101 0015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2.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崔立明</w:t>
            </w:r>
          </w:p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常学军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衡水市征峰面粉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生产记录及相关记录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防蝇防鼠防虫记录；无洗涤剂使用记录；生产记录及相关记录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责令企业立即改正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符合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QS1311 1101 0384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1.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崔立明</w:t>
            </w:r>
          </w:p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常学军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衡水瑞豪食品贸易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生产记录及相关记录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防蝇防鼠防虫记录；无管理人员培训记录；无应急预案定期演练记录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责令企业立即改正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符合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11113110200104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1.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崔立明</w:t>
            </w:r>
          </w:p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常学军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衡水冠华食品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生产记录及相关记录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防蝇防鼠防虫记录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责令企业立即改正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符合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111131102001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1.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崔立明</w:t>
            </w:r>
          </w:p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常学军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衡水绿色大地食品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生产记录及相关记录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食品安全管理人员培训考核记录；无定期排查食品安全风险隐患记录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责令企业立即改正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符合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1111311020004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2.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崔立明</w:t>
            </w:r>
          </w:p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常学军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衡水聚华园食品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生产记录及相关记录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洗涤剂消毒剂使用记录；无食品安全管理人员培训记录；无定期排查食品安全风险隐患记录；无应急预案定期演练记录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责令企业立即改正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符合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QS1311 1001 1093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2.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崔立明</w:t>
            </w:r>
          </w:p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常学军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河北格林新大陆食品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生产记录及相关记录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停产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SC10113110200038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1.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崔立明</w:t>
            </w:r>
          </w:p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常学军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衡水金绿谷农业科技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生产记录及相关记录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关键控制点记录不全；无生产设备设施定期维护保养记录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责令企业立即改正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符合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10613110200071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1.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崔立明</w:t>
            </w:r>
          </w:p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常学军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衡水御源饮用水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生产记录及相关记录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防蝇防鼠防虫记录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责令企业立即改正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符合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10613110200135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2.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崔立明</w:t>
            </w:r>
          </w:p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常学军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衡水衡湖饮用水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生产记录及相关记录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洗涤剂使用记录；无防蝇防鼠防虫记录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责令企业立即改正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符合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11113110200024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1.2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崔立明</w:t>
            </w:r>
          </w:p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常学军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衡水弘泰食品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生产记录及相关记录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管理人员培训记录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责令企业立即改正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符合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11613110200015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2.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崔立明</w:t>
            </w:r>
          </w:p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常学军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衡水山枝保健饮料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生产记录及相关记录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定期排查食品安全风险隐患记录；无应急预案定期演练记录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责令企业立即改正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符合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QS1311 1901 0083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2016.11.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崔立明</w:t>
            </w:r>
          </w:p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常学军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衡水京南湖农业科技发展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生产记录及相关记录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防蝇防鼠防虫记录；无生产设备设施维护保养记录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责令企业立即改正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符合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10413110200051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1.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崔立明</w:t>
            </w:r>
          </w:p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常学军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河北省食品进出口集团衡水天洋冷冻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生产记录及相关记录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10613110200063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1.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崔立明</w:t>
            </w:r>
          </w:p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常学军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衡水小水滴纯净水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生产记录及相关记录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防蝇防鼠防虫记录；无生产设备设施定期维护保养记录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责令企业立即改正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符合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1111311020012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1.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崔立明</w:t>
            </w:r>
          </w:p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常学军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衡水品佳食品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生产记录及相关记录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洗涤剂消毒剂使用记录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责令企业立即改正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符合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104131103000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飞行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0.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崔立明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常学军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衡水西胡牧业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全面检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洗涤剂进货及使用记录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责令整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已整改完成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104131103000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2.0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吴广磊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周恒生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衡水西胡牧业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厂区环境、记录等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SC1151311040006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1.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孙翠娟王振檩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河北衡水老白干酒业股份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生产环境条件；进货查验及成品检验环节；生产过程控制；从业人员管理；食品添加剂管理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醒料间无防护设施不齐全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1031311810003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1.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周伟 韩中霞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冀州市周村鑫久调味品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生产过程，原料采购，关键控制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103131181000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1.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周伟 韩中霞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冀州市古圣调味品科技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生产过程，原料采购，关键控制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Qs1300030203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1.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周伟 韩中霞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冀州市周村美味酿造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生产过程，原料采购，关键控制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冀</w:t>
            </w:r>
            <w:r>
              <w:rPr>
                <w:rFonts w:eastAsia="仿宋" w:cs="仿宋" w:ascii="仿宋" w:hAnsi="仿宋"/>
                <w:sz w:val="24"/>
                <w:szCs w:val="24"/>
              </w:rPr>
              <w:t>XK13-217-000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1.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周伟 韩中霞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衡水昌昊生物科技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生产过程，原料采购，关键控制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QS13110401077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03.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赵 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王淑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河北亿旺园食品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落实质量安全主体责任情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QS1311 0101 743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-11-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张立新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谢玮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深州市鸿福精粉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标签、证照使用情况、卫生状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1091311820017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-11-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张立新谢玮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深州富瑞特食品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标签、证照使用情况、卫生状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10313118200238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-11-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刘彦彬孙建国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深州市天宇食品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标签、证照使用情况、卫生状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QS1311 0601 083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-11-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张立新谢玮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衡水桃花源（深州）饮品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标签、证照使用情况、卫生状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10113118200180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-11-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张立新谢玮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深州市天顺挂面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标签、证照使用情况、卫生状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10113118200198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-11-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张立新谢玮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深州市八达挂面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标签、证照使用情况、卫生状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QS1311160100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1.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魏建明谢月菊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河北隆邦食品工业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食品生产许可证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QS1311170107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1.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魏建明谢月菊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深州市金农果蔬食品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食品生产许可证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1201311820003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1.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刘岩、何永娟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深州鲁花浓香花生油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食品生产许可证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QS1311040108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2016.11.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刘岩、何永娟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深州市张良子食品加工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食品生产许可证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11513118200092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2.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侯建缓刘伟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闫小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衡水鑫世纪酒业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食品生产许可证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QS13000101002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2.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魏义猛赵小燕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五得利集团深州面粉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食品生产许可证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QS13110306008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2.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魏义猛赵小燕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河北隆邦和盛食品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食品生产许可证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QS13000101047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2.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魏义猛、赵小燕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深州市金牛面粉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食品生产许可证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1011311820008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2.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魏义猛赵小燕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深州市深发面业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食品生产许可证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3366"/>
                <w:sz w:val="24"/>
                <w:szCs w:val="24"/>
              </w:rPr>
              <w:t>SC1061311820007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生产企业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2.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郭运合张志凯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万德堂（衡水）生物科技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环境卫生及生产情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3366"/>
                <w:sz w:val="24"/>
                <w:szCs w:val="24"/>
              </w:rPr>
              <w:t>SC1011311820012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生产企业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2.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王华礼李东立李凤恩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山东利生集团深州面粉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环境卫生及生产情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104131182000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生产企业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2.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王华礼李东立李凤恩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衡水良优食品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环境卫生及生产情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1011311820002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生产企业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2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王华礼李东立李凤恩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深州市广安面粉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环境卫生及生产情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QS1311 0302   047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</w:rPr>
              <w:t>12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15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韩金磊张运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深州冀粮工贸有限责任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企业落实食品质量安全主体责任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11513118200068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</w:rPr>
              <w:t>12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26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杨大召刘旭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丁向民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衡水市深州桃花源酒业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企业落实食品质量安全主体责任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10913118200226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</w:rPr>
              <w:t>12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15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杨大召刘旭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丁向民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深州市福临罐头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企业落实食品质量安全主体责任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QS1311 1701 0689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</w:rPr>
              <w:t>11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15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杨大召刘旭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丁向民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河北天城果蔬有限公司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企业落实食品质量安全主体责任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SC11713118200162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1-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刘伏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曹立强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河北东方绿树食品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证照有效期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1111311820015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1-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刘伏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曹立强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深州市苏氏食品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证照有效期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108131182002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1-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刘伏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曹立强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深州市康纳德食品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证照有效期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QS1311 0104  036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1-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郝永成庞建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深州市长盛碾米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证照有效期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10113118200243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-11-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李红朝王敬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深州市增国面业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企业落实食品质量安全主体责任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QS1311030109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-11-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李红朝王敬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深州市万禾面业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企业落实食品质量安全主体责任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1011311820005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1.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张建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张耀卿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河北奥源面粉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卫生、备样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SC10113118200202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1.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张建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张耀卿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深州市乔屯面业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卫生、备样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QS13111702028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1.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张建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张耀卿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河北益华食品工业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卫生、备样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SC11013118200141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1.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高兵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高金辉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深州市得利城冷饮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卫生、备样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SC11113118200045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1.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张耀卿      张建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深州市清馨食品厂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卫生、备样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1181311820026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1.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李宝柱支小伟辛青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深州市景村食品工业有限公司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卫生、备样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QS1311 0401 519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1.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田东辉     苏创业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深州晨光食业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卫生、备样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118131182001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1.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田东辉     苏创业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深州市益智食品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卫生、备样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3366"/>
                <w:sz w:val="24"/>
                <w:szCs w:val="24"/>
              </w:rPr>
              <w:t>SC1181311820013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1.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田东辉     苏创业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深州市亚正食品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卫生、备样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QS1311 1801 0373 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1.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田东辉     苏创业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深州市金丰收花生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卫生、备样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QS1311180105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1.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田东辉     苏创业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深州市合和食品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卫生、备样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QS1311 1801 037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1.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田东辉     苏创业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深州市顺鑫食品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卫生、备样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QS1311 1801  035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1.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田东辉     苏创业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深州市名鸽食品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卫生、备样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1181311820025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1.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田东辉     苏创业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深州市东福食品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卫生、备样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1131311820011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1.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田东辉     苏创业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深州市全熙食品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卫生、备样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1121311820027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2.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杨大召   刘旭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深州市千丰食品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卫生、备样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115131123001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项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</w:rPr>
              <w:t>11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28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王静岩李  猛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衡水长城酒业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白酒专项检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未发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1061 3112 3000 4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项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</w:rPr>
              <w:t>11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28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王静岩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李  猛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衡水福兴泉酒业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白酒专项检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企业长期停产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1181311240014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监督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2016.12.8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刘铁熬</w:t>
            </w:r>
          </w:p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刘宗仁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衡水金贝利食品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监督检查要点表全项检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从业人员未穿工作服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立即整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已整改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QS13111801002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监督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2.0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卢宏业</w:t>
            </w:r>
          </w:p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刘宗仁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饶阳县老四食品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监督检查要点表全项检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厂区内堆放杂物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立即整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已整改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102131124000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监督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1.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卢宏业</w:t>
            </w:r>
          </w:p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刘宗仁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衡水阿兰诺油脂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全面检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从业人员进出工作车间未更换工作服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立即整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已整改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1021311240006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监督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1.0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卢宏业</w:t>
            </w:r>
          </w:p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刘宗仁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饶阳信德油脂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全面检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厂区内有积水，个别工作人员未着工作服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立即整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已整改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106131124001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监督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0.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卢宏业</w:t>
            </w:r>
          </w:p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刘宗仁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饶阳县清泉饮品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监督检查要点表全项检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厂区内有积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立即整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已整改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QS1300 1501 152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10.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李  震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王  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朱站雪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衡水甘陵酒业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生产条件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1011311260012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0.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李  震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王  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朱站雪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故城县宝竹龙凤贡面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生产条件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1011311260002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0.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李  震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王  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朱站雪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故城县西半屯宏鑫面粉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生产条件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1031311260004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0.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李  震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王  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朱站雪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故城县佳佳香食品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生产条件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QS1311 0901 3904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QS1311 0601 09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0.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李  震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王  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朱站雪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故城县三丰种植专业合作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生产条件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QS1311 1501 018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0.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李  震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王  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朱站雪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衡水衡泰酒业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生产条件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QS1311 2401 125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0.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李  震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王  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朱站雪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故城县冀康食品加工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原料来源及产品出厂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1061311260007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0.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李  震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王  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朱站雪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故城县郑口碧泉纯净水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生产状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1011311260008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0.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李  震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王  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朱站雪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河北老苏农业科技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生产状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QS1311 2401 084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1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李  震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王  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朱站雪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衡水谷源盛食品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原料来源及产品出厂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1241311260013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1.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李  震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王  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朱站雪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故城县翔信食品加工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原料来源及产品出厂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1151311260014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1.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李  震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王  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朱站雪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衡水衡运酿酒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生产状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1151311260003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1.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李  震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王  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朱站雪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河北燕赵酒业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生产条件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QS1310 1501 544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016.11.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李  震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王  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朱站雪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衡水张衡酿酒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生产条件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QS1311 1501 563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1.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李  震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王  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朱站雪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衡水江源酒业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生产条件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115131126000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1.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李  震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王  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朱站雪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衡水孟状元酿酒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生产条件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QS1311 0601 998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1.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李  震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王  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朱站雪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河北神雕食品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生产状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QS1311 0103 02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1.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李  震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王  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朱站雪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河北百乐食品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生产状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QS1311 1501 334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1.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李  震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王  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朱站雪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衡水老酒坊酿酒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生产条件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1611311260009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1.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李  震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王  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朱站雪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河北满香农业发展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生产状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1151311270013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项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-11-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颜  飞高士君柳  伟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河北景州老浊酒酿造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标签、证照使用情况、卫生状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1151311270009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项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-11-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颜  飞高士君柳  伟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衡水衡丰酿酒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标签、证照使用情况、卫生状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QS131115011527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项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-11-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颜  飞高士君柳  伟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河北汉泽坊酒业酿造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标签、证照使用情况、卫生状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1091311270005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-12-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颜  飞高士君柳  伟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河北康捷食品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标签、证照使用情况、卫生状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SC10913112700116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-12-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颜  飞高士君柳  伟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衡水裕口福食品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标签、证照使用情况、卫生状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SC10613112700030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-12-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颜  飞高士君柳  伟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润露食品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标签、证照使用情况、卫生状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1151311280006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</w:rPr>
              <w:t>11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23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曹  华</w:t>
            </w:r>
          </w:p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刘保松高焕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衡水衡酒酒业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食品生产日常监督检查要点表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生产车间相关记录环境条件差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责令立即整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已整改</w:t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1151311280018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</w:rPr>
              <w:t>11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24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曹  华</w:t>
            </w:r>
          </w:p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刘保松高焕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衡水滏阳河酿酒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食品生产日常监督检查要点表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未发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1151311280017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</w:rPr>
              <w:t>11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22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曹  华</w:t>
            </w:r>
          </w:p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刘保松高焕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衡水源沣酒业酿造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食品生产日常监督检查要点表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未发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1151311280009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常检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</w:rPr>
              <w:t>11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30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曹  华</w:t>
            </w:r>
          </w:p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刘保松高焕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衡水卧龙泉酒业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食品生产日常监督检查要点表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未发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2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备注：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、检查类型包括：日常检查、飞行检查、专项整治等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、每个企业每次检查填写一行。</w:t>
      </w:r>
    </w:p>
    <w:sectPr>
      <w:headerReference w:type="default" r:id="rId2"/>
      <w:type w:val="nextPage"/>
      <w:pgSz w:orient="landscape" w:w="16838" w:h="11906"/>
      <w:pgMar w:left="2041" w:right="1134" w:gutter="0" w:header="851" w:top="907" w:footer="0" w:bottom="244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1">
    <w:name w:val="批注框文本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杨志恒</cp:lastModifiedBy>
  <dcterms:modified xsi:type="dcterms:W3CDTF">2017-01-16T01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